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>
          <w:u w:val="none"/>
        </w:rPr>
        <w:t>Fecha de entrega  .</w:t>
      </w:r>
      <w:ins w:id="0" w:author="Mamá" w:date="2008-04-10T20:06:00Z">
        <w:r>
          <w:rPr>
            <w:b w:val="false"/>
            <w:bCs w:val="false"/>
            <w:u w:val="none"/>
          </w:rPr>
          <w:t>12</w:t>
        </w:r>
      </w:ins>
      <w:del w:id="1" w:author="Mamá" w:date="2008-04-10T20:06:00Z">
        <w:r>
          <w:rPr>
            <w:b w:val="false"/>
            <w:bCs w:val="false"/>
            <w:u w:val="none"/>
          </w:rPr>
          <w:delText>14</w:delText>
        </w:r>
      </w:del>
      <w:r>
        <w:rPr>
          <w:b w:val="false"/>
          <w:bCs w:val="false"/>
          <w:u w:val="none"/>
        </w:rPr>
        <w:t>-</w:t>
      </w:r>
      <w:del w:id="2" w:author="Mamá" w:date="2008-04-10T20:05:00Z">
        <w:r>
          <w:rPr>
            <w:b w:val="false"/>
            <w:bCs w:val="false"/>
            <w:u w:val="none"/>
          </w:rPr>
          <w:delText>2</w:delText>
        </w:r>
      </w:del>
      <w:ins w:id="3" w:author="Mamá" w:date="2008-04-10T20:05:00Z">
        <w:r>
          <w:rPr>
            <w:b w:val="false"/>
            <w:bCs w:val="false"/>
            <w:u w:val="none"/>
          </w:rPr>
          <w:t>5</w:t>
        </w:r>
      </w:ins>
      <w:r>
        <w:rPr>
          <w:b w:val="false"/>
          <w:bCs w:val="false"/>
          <w:u w:val="none"/>
        </w:rPr>
        <w:t>-2008..(1º recreo</w:t>
      </w:r>
      <w:r>
        <w:rPr>
          <w:u w:val="none"/>
        </w:rPr>
        <w:t>)..    Lugar de entrega:...</w:t>
      </w:r>
      <w:r>
        <w:rPr>
          <w:b w:val="false"/>
          <w:bCs w:val="false"/>
          <w:u w:val="none"/>
        </w:rPr>
        <w:t>Laboratorio</w:t>
      </w:r>
      <w:r>
        <w:rPr>
          <w:u w:val="none"/>
        </w:rPr>
        <w:t xml:space="preserve">............ 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  <w:t>Nombre........................................................................................curso...............</w:t>
      </w:r>
    </w:p>
    <w:p>
      <w:pPr>
        <w:pStyle w:val="Heading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540" w:hanging="540"/>
        <w:rPr>
          <w:sz w:val="36"/>
        </w:rPr>
      </w:pPr>
      <w:del w:id="4" w:author="Mamá" w:date="2008-04-10T20:07:00Z">
        <w:r>
          <w:rPr>
            <w:sz w:val="36"/>
          </w:rPr>
          <w:delText>L</w:delText>
        </w:r>
      </w:del>
      <w:ins w:id="5" w:author="Mamá" w:date="2008-04-10T20:07:00Z">
        <w:r>
          <w:rPr>
            <w:sz w:val="36"/>
          </w:rPr>
          <w:t>Reacciones Químicas</w:t>
        </w:r>
      </w:ins>
      <w:del w:id="6" w:author="Mamá" w:date="2008-04-10T20:07:00Z">
        <w:r>
          <w:rPr>
            <w:sz w:val="36"/>
          </w:rPr>
          <w:delText>as Sustancias Químicas</w:delText>
        </w:r>
      </w:del>
    </w:p>
    <w:p>
      <w:pPr>
        <w:pStyle w:val="Normal"/>
        <w:ind w:left="-5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ins w:id="8" w:author="Mamá" w:date="2008-04-10T20:08:00Z"/>
        </w:rPr>
      </w:pPr>
      <w:r>
        <w:rPr>
          <w:b/>
          <w:bCs/>
        </w:rPr>
        <w:t>1</w:t>
      </w:r>
      <w:r>
        <w:rPr/>
        <w:t>.-</w:t>
      </w:r>
      <w:ins w:id="7" w:author="Mamá" w:date="2008-04-10T20:08:00Z">
        <w:r>
          <w:rPr>
            <w:rFonts w:cs="Arial"/>
            <w:color w:val="000000"/>
          </w:rPr>
          <w:t xml:space="preserve"> Transformaciones físicas y químicas. Identificación de transformaciones físicas y químicas.</w:t>
        </w:r>
      </w:ins>
    </w:p>
    <w:p>
      <w:pPr>
        <w:pStyle w:val="Normal"/>
        <w:ind w:left="720" w:right="-28" w:hanging="360"/>
        <w:rPr>
          <w:del w:id="11" w:author="Mamá" w:date="2008-04-10T20:11:00Z"/>
        </w:rPr>
      </w:pPr>
      <w:del w:id="9" w:author="Mamá" w:date="2008-04-10T20:11:00Z">
        <w:r>
          <w:rPr/>
          <w:delText xml:space="preserve"> </w:delText>
        </w:r>
      </w:del>
      <w:del w:id="10" w:author="Mamá" w:date="2008-04-10T20:11:00Z">
        <w:r>
          <w:rPr/>
          <w:delText>Metales y no metales. Propiedades que los identifican y diferencian.</w:delText>
        </w:r>
      </w:del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ins w:id="14" w:author="Mamá" w:date="2008-04-10T20:09:00Z"/>
        </w:rPr>
      </w:pPr>
      <w:r>
        <w:rPr>
          <w:b/>
          <w:bCs/>
        </w:rPr>
        <w:t>2</w:t>
      </w:r>
      <w:r>
        <w:rPr/>
        <w:t>.-</w:t>
      </w:r>
      <w:ins w:id="12" w:author="Mamá" w:date="2008-04-10T20:09:00Z">
        <w:r>
          <w:rPr/>
          <w:t xml:space="preserve"> </w:t>
        </w:r>
      </w:ins>
      <w:ins w:id="13" w:author="Mamá" w:date="2008-04-10T20:09:00Z">
        <w:r>
          <w:rPr>
            <w:rFonts w:cs="Arial"/>
            <w:color w:val="000000"/>
          </w:rPr>
          <w:t>Reacciones químicas.</w:t>
        </w:r>
      </w:ins>
    </w:p>
    <w:p>
      <w:pPr>
        <w:pStyle w:val="Normal"/>
        <w:ind w:left="720" w:right="-28" w:hanging="360"/>
        <w:rPr>
          <w:del w:id="17" w:author="Mamá" w:date="2008-04-10T20:09:00Z"/>
        </w:rPr>
      </w:pPr>
      <w:del w:id="15" w:author="Mamá" w:date="2008-04-10T20:09:00Z">
        <w:r>
          <w:rPr/>
          <w:delText xml:space="preserve"> </w:delText>
        </w:r>
      </w:del>
      <w:del w:id="16" w:author="Mamá" w:date="2008-04-10T20:09:00Z">
        <w:r>
          <w:rPr/>
          <w:delText>Elementos químicos más representativos: Nombre, símbolo y propiedades de los más representativos de cada grupo.</w:delText>
        </w:r>
      </w:del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ins w:id="19" w:author="Mamá" w:date="2008-04-10T20:09:00Z"/>
        </w:rPr>
      </w:pPr>
      <w:r>
        <w:rPr>
          <w:b/>
          <w:bCs/>
        </w:rPr>
        <w:t>3</w:t>
      </w:r>
      <w:r>
        <w:rPr/>
        <w:t xml:space="preserve">.- </w:t>
      </w:r>
      <w:ins w:id="18" w:author="Mamá" w:date="2008-04-10T20:09:00Z">
        <w:r>
          <w:rPr>
            <w:rFonts w:cs="Arial"/>
            <w:color w:val="000000"/>
          </w:rPr>
          <w:t>Ecuaciones químicas. Representación y ajuste de ecuaciones químicas.</w:t>
        </w:r>
      </w:ins>
    </w:p>
    <w:p>
      <w:pPr>
        <w:pStyle w:val="Normal"/>
        <w:ind w:left="720" w:right="-28" w:hanging="360"/>
        <w:rPr>
          <w:del w:id="21" w:author="Mamá" w:date="2008-04-10T20:09:00Z"/>
        </w:rPr>
      </w:pPr>
      <w:del w:id="20" w:author="Mamá" w:date="2008-04-10T20:09:00Z">
        <w:r>
          <w:rPr/>
          <w:delText>El sistema periódico actual. Criterio de ordenación, Definición de grupo y de periodo.</w:delText>
        </w:r>
      </w:del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ins w:id="23" w:author="Mamá" w:date="2008-04-10T20:10:00Z"/>
        </w:rPr>
      </w:pPr>
      <w:r>
        <w:rPr>
          <w:b/>
          <w:bCs/>
        </w:rPr>
        <w:t>4</w:t>
      </w:r>
      <w:r>
        <w:rPr/>
        <w:t xml:space="preserve">.- </w:t>
      </w:r>
      <w:ins w:id="22" w:author="Mamá" w:date="2008-04-10T20:10:00Z">
        <w:r>
          <w:rPr>
            <w:rFonts w:cs="Arial"/>
            <w:color w:val="000000"/>
          </w:rPr>
          <w:t>Conservación de la masa en las reacciones químicas.</w:t>
        </w:r>
      </w:ins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ins w:id="27" w:author="Mamá" w:date="2008-04-10T20:10:00Z"/>
        </w:rPr>
      </w:pPr>
      <w:ins w:id="24" w:author="Mamá" w:date="2008-04-10T20:10:00Z">
        <w:r>
          <w:rPr>
            <w:b/>
            <w:bCs/>
          </w:rPr>
          <w:t>5</w:t>
        </w:r>
      </w:ins>
      <w:ins w:id="25" w:author="Mamá" w:date="2008-04-10T20:10:00Z">
        <w:r>
          <w:rPr/>
          <w:t xml:space="preserve">.- </w:t>
        </w:r>
      </w:ins>
      <w:ins w:id="26" w:author="Mamá" w:date="2008-04-10T20:10:00Z">
        <w:r>
          <w:rPr>
            <w:rFonts w:cs="Arial"/>
            <w:color w:val="000000"/>
          </w:rPr>
          <w:t>Relaciones de masa en las reacciones químicas. Resolución de actividades y ejercicios.</w:t>
        </w:r>
      </w:ins>
    </w:p>
    <w:p>
      <w:pPr>
        <w:pStyle w:val="Normal"/>
        <w:ind w:left="720" w:right="-28" w:hanging="360"/>
        <w:jc w:val="both"/>
        <w:rPr>
          <w:del w:id="29" w:author="Mamá" w:date="2008-04-10T20:10:00Z"/>
        </w:rPr>
      </w:pPr>
      <w:del w:id="28" w:author="Mamá" w:date="2008-04-10T20:10:00Z">
        <w:r>
          <w:rPr/>
          <w:delText xml:space="preserve">Uniones entre átomos: Enlace iónico, covalente y metálico. </w:delText>
        </w:r>
      </w:del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Heading2"/>
        <w:ind w:left="180" w:right="512" w:hanging="0"/>
        <w:rPr/>
      </w:pPr>
      <w:r>
        <w:rPr/>
        <w:t>Actividades</w:t>
      </w:r>
    </w:p>
    <w:p>
      <w:pPr>
        <w:pStyle w:val="Normal"/>
        <w:ind w:left="180" w:right="512"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ns w:id="32" w:author="Mamá" w:date="2008-04-10T20:13:00Z"/>
        </w:rPr>
      </w:pPr>
      <w:r>
        <w:rPr>
          <w:b/>
        </w:rPr>
        <w:t xml:space="preserve">1. </w:t>
      </w:r>
      <w:ins w:id="30" w:author="Mamá" w:date="2008-04-10T20:13:00Z">
        <w:r>
          <w:rPr>
            <w:b/>
          </w:rPr>
          <w:t xml:space="preserve"> </w:t>
        </w:r>
      </w:ins>
      <w:ins w:id="31" w:author="Mamá" w:date="2008-04-10T20:13:00Z">
        <w:r>
          <w:rPr/>
          <w:t>Indica si las siguientes afirmaciones son verdaderas (V) o falsas (F) y, en el caso de que sean falsas, modifícalas para que sean verdaderas.</w:t>
        </w:r>
      </w:ins>
    </w:p>
    <w:p>
      <w:pPr>
        <w:pStyle w:val="Normal"/>
        <w:ind w:left="425" w:hanging="0"/>
        <w:jc w:val="both"/>
        <w:rPr>
          <w:sz w:val="22"/>
          <w:ins w:id="34" w:author="Mamá" w:date="2008-04-10T20:13:00Z"/>
        </w:rPr>
      </w:pPr>
      <w:ins w:id="33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ins w:id="36" w:author="Mamá" w:date="2008-04-10T20:13:00Z"/>
        </w:rPr>
      </w:pPr>
      <w:ins w:id="35" w:author="Mamá" w:date="2008-04-10T20:13:00Z">
        <w:r>
          <w:rPr>
            <w:sz w:val="22"/>
          </w:rPr>
          <w:t>a) En toda reacción química se obtienen sustancias puras distintas de las sustancias puras iniciales, o reactivos de la reacción.</w:t>
        </w:r>
      </w:ins>
    </w:p>
    <w:p>
      <w:pPr>
        <w:pStyle w:val="Normal"/>
        <w:jc w:val="both"/>
        <w:rPr>
          <w:sz w:val="22"/>
          <w:ins w:id="38" w:author="Mamá" w:date="2008-04-10T20:13:00Z"/>
        </w:rPr>
      </w:pPr>
      <w:ins w:id="37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40" w:author="Mamá" w:date="2008-04-10T20:13:00Z"/>
        </w:rPr>
      </w:pPr>
      <w:ins w:id="39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42" w:author="Mamá" w:date="2008-04-10T20:13:00Z"/>
        </w:rPr>
      </w:pPr>
      <w:ins w:id="41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ins w:id="44" w:author="Mamá" w:date="2008-04-10T20:13:00Z"/>
        </w:rPr>
      </w:pPr>
      <w:ins w:id="43" w:author="Mamá" w:date="2008-04-10T20:13:00Z">
        <w:r>
          <w:rPr>
            <w:sz w:val="22"/>
          </w:rPr>
          <w:t>b) Los fenómenos en los que no se produce transformación de unas sustancias en otras son los llamados fenómenos estacionarios.</w:t>
        </w:r>
      </w:ins>
    </w:p>
    <w:p>
      <w:pPr>
        <w:pStyle w:val="Normal"/>
        <w:jc w:val="both"/>
        <w:rPr>
          <w:sz w:val="22"/>
          <w:ins w:id="46" w:author="Mamá" w:date="2008-04-10T20:13:00Z"/>
        </w:rPr>
      </w:pPr>
      <w:ins w:id="45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48" w:author="Mamá" w:date="2008-04-10T20:13:00Z"/>
        </w:rPr>
      </w:pPr>
      <w:ins w:id="47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50" w:author="Mamá" w:date="2008-04-10T20:13:00Z"/>
        </w:rPr>
      </w:pPr>
      <w:ins w:id="49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ins w:id="52" w:author="Mamá" w:date="2008-04-10T20:13:00Z"/>
        </w:rPr>
      </w:pPr>
      <w:ins w:id="51" w:author="Mamá" w:date="2008-04-10T20:13:00Z">
        <w:r>
          <w:rPr>
            <w:sz w:val="22"/>
          </w:rPr>
          <w:t>c) Las sustancias obtenidas en una reacción química se llaman reactivos.</w:t>
        </w:r>
      </w:ins>
    </w:p>
    <w:p>
      <w:pPr>
        <w:pStyle w:val="Normal"/>
        <w:jc w:val="both"/>
        <w:rPr>
          <w:sz w:val="22"/>
          <w:ins w:id="54" w:author="Mamá" w:date="2008-04-10T20:13:00Z"/>
        </w:rPr>
      </w:pPr>
      <w:ins w:id="53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56" w:author="Mamá" w:date="2008-04-10T20:13:00Z"/>
        </w:rPr>
      </w:pPr>
      <w:ins w:id="55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58" w:author="Mamá" w:date="2008-04-10T20:13:00Z"/>
        </w:rPr>
      </w:pPr>
      <w:ins w:id="57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ins w:id="63" w:author="Mamá" w:date="2008-04-10T20:13:00Z"/>
        </w:rPr>
      </w:pPr>
      <w:ins w:id="59" w:author="Mamá" w:date="2008-04-10T20:15:00Z">
        <w:r>
          <w:rPr>
            <w:sz w:val="22"/>
          </w:rPr>
          <w:t>d</w:t>
        </w:r>
      </w:ins>
      <w:ins w:id="60" w:author="Mamá" w:date="2008-04-10T20:13:00Z">
        <w:r>
          <w:rPr>
            <w:sz w:val="22"/>
          </w:rPr>
          <w:t xml:space="preserve">) Cuando el número de átomos de cada elemento es el mismo en ambos miembros de una ecuación química, se dice que la ecuación está </w:t>
        </w:r>
      </w:ins>
      <w:ins w:id="61" w:author="Mamá" w:date="2008-04-11T16:53:00Z">
        <w:r>
          <w:rPr>
            <w:sz w:val="22"/>
          </w:rPr>
          <w:t>ajustada</w:t>
        </w:r>
      </w:ins>
      <w:ins w:id="62" w:author="Mamá" w:date="2008-04-10T20:13:00Z">
        <w:r>
          <w:rPr>
            <w:sz w:val="22"/>
          </w:rPr>
          <w:t>.</w:t>
        </w:r>
      </w:ins>
    </w:p>
    <w:p>
      <w:pPr>
        <w:pStyle w:val="Normal"/>
        <w:jc w:val="both"/>
        <w:rPr>
          <w:sz w:val="22"/>
          <w:ins w:id="65" w:author="Mamá" w:date="2008-04-10T20:13:00Z"/>
        </w:rPr>
      </w:pPr>
      <w:ins w:id="64" w:author="Mamá" w:date="2008-04-10T20:13:00Z">
        <w:r>
          <w:rPr>
            <w:sz w:val="22"/>
          </w:rPr>
        </w:r>
      </w:ins>
    </w:p>
    <w:p>
      <w:pPr>
        <w:pStyle w:val="TextBodyIndent"/>
        <w:ind w:hanging="0"/>
        <w:jc w:val="both"/>
        <w:rPr>
          <w:b/>
          <w:b/>
          <w:sz w:val="22"/>
          <w:ins w:id="67" w:author="Mamá" w:date="2008-04-11T16:52:00Z"/>
        </w:rPr>
      </w:pPr>
      <w:ins w:id="66" w:author="Mamá" w:date="2008-04-11T16:52:00Z">
        <w:r>
          <w:rPr>
            <w:b/>
            <w:sz w:val="22"/>
          </w:rPr>
        </w:r>
      </w:ins>
    </w:p>
    <w:p>
      <w:pPr>
        <w:pStyle w:val="TextBodyIndent"/>
        <w:ind w:hanging="0"/>
        <w:jc w:val="both"/>
        <w:rPr>
          <w:b/>
          <w:b/>
          <w:ins w:id="69" w:author="Mamá" w:date="2008-04-11T16:52:00Z"/>
        </w:rPr>
      </w:pPr>
      <w:ins w:id="68" w:author="Mamá" w:date="2008-04-11T16:52:00Z">
        <w:r>
          <w:rPr>
            <w:b/>
          </w:rPr>
        </w:r>
      </w:ins>
    </w:p>
    <w:p>
      <w:pPr>
        <w:pStyle w:val="TextBodyIndent"/>
        <w:ind w:hanging="0"/>
        <w:jc w:val="both"/>
        <w:rPr>
          <w:b/>
          <w:b/>
          <w:ins w:id="71" w:author="Mamá" w:date="2008-04-11T16:52:00Z"/>
        </w:rPr>
      </w:pPr>
      <w:ins w:id="70" w:author="Mamá" w:date="2008-04-11T16:52:00Z">
        <w:r>
          <w:rPr>
            <w:b/>
          </w:rPr>
        </w:r>
      </w:ins>
    </w:p>
    <w:p>
      <w:pPr>
        <w:pStyle w:val="TextBodyIndent"/>
        <w:ind w:hanging="0"/>
        <w:jc w:val="both"/>
        <w:rPr>
          <w:ins w:id="74" w:author="Mamá" w:date="2008-04-10T20:13:00Z"/>
        </w:rPr>
      </w:pPr>
      <w:ins w:id="72" w:author="Mamá" w:date="2008-04-10T20:13:00Z">
        <w:r>
          <w:rPr>
            <w:b/>
          </w:rPr>
          <w:t>2.</w:t>
        </w:r>
      </w:ins>
      <w:ins w:id="73" w:author="Mamá" w:date="2008-04-10T20:13:00Z">
        <w:r>
          <w:rPr/>
          <w:t xml:space="preserve"> Determina los coeficientes estequiométricos de las siguientes ecuaciones químicas:</w:t>
        </w:r>
      </w:ins>
    </w:p>
    <w:p>
      <w:pPr>
        <w:pStyle w:val="TextBodyIndent"/>
        <w:ind w:hanging="0"/>
        <w:jc w:val="both"/>
        <w:rPr>
          <w:ins w:id="76" w:author="Mamá" w:date="2008-04-10T20:13:00Z"/>
        </w:rPr>
      </w:pPr>
      <w:ins w:id="75" w:author="Mamá" w:date="2008-04-10T20:13:00Z">
        <w:r>
          <w:rPr/>
        </w:r>
      </w:ins>
    </w:p>
    <w:p>
      <w:pPr>
        <w:pStyle w:val="Normal"/>
        <w:jc w:val="both"/>
        <w:rPr>
          <w:sz w:val="22"/>
          <w:lang w:val="en-GB"/>
          <w:ins w:id="89" w:author="Mamá" w:date="2008-04-10T20:13:00Z"/>
        </w:rPr>
      </w:pPr>
      <w:ins w:id="77" w:author="Mamá" w:date="2008-04-10T20:13:00Z">
        <w:r>
          <w:rPr>
            <w:sz w:val="22"/>
            <w:lang w:val="en-GB"/>
          </w:rPr>
          <w:t>a) ____ CH</w:t>
        </w:r>
      </w:ins>
      <w:ins w:id="78" w:author="Mamá" w:date="2008-04-10T20:13:00Z">
        <w:r>
          <w:rPr>
            <w:sz w:val="22"/>
            <w:vertAlign w:val="subscript"/>
            <w:lang w:val="en-GB"/>
          </w:rPr>
          <w:t>4(g)</w:t>
        </w:r>
      </w:ins>
      <w:ins w:id="79" w:author="Mamá" w:date="2008-04-10T20:13:00Z">
        <w:r>
          <w:rPr>
            <w:sz w:val="22"/>
            <w:lang w:val="en-GB"/>
          </w:rPr>
          <w:t xml:space="preserve"> + ____ O</w:t>
        </w:r>
      </w:ins>
      <w:ins w:id="80" w:author="Mamá" w:date="2008-04-10T20:13:00Z">
        <w:r>
          <w:rPr>
            <w:sz w:val="22"/>
            <w:vertAlign w:val="subscript"/>
            <w:lang w:val="en-GB"/>
          </w:rPr>
          <w:t>2(g)</w:t>
        </w:r>
      </w:ins>
      <w:ins w:id="81" w:author="Mamá" w:date="2008-04-10T20:13:00Z">
        <w:r>
          <w:rPr>
            <w:sz w:val="22"/>
            <w:lang w:val="en-GB"/>
          </w:rPr>
          <w:t xml:space="preserve"> </w:t>
        </w:r>
      </w:ins>
      <w:ins w:id="82" w:author="Mamá" w:date="2008-04-10T20:13:00Z">
        <w:r>
          <w:rPr>
            <w:rFonts w:eastAsia="Symbol" w:cs="Symbol" w:ascii="Symbol" w:hAnsi="Symbol"/>
            <w:sz w:val="22"/>
          </w:rPr>
          <w:t></w:t>
        </w:r>
      </w:ins>
      <w:ins w:id="83" w:author="Mamá" w:date="2008-04-10T20:13:00Z">
        <w:r>
          <w:rPr>
            <w:sz w:val="22"/>
            <w:lang w:val="en-GB"/>
          </w:rPr>
          <w:t xml:space="preserve"> ____ CO</w:t>
        </w:r>
      </w:ins>
      <w:ins w:id="84" w:author="Mamá" w:date="2008-04-10T20:13:00Z">
        <w:r>
          <w:rPr>
            <w:sz w:val="22"/>
            <w:vertAlign w:val="subscript"/>
            <w:lang w:val="en-GB"/>
          </w:rPr>
          <w:t>2(g)</w:t>
        </w:r>
      </w:ins>
      <w:ins w:id="85" w:author="Mamá" w:date="2008-04-10T20:13:00Z">
        <w:r>
          <w:rPr>
            <w:sz w:val="22"/>
            <w:lang w:val="en-GB"/>
          </w:rPr>
          <w:t xml:space="preserve"> + ____ H</w:t>
        </w:r>
      </w:ins>
      <w:ins w:id="86" w:author="Mamá" w:date="2008-04-10T20:13:00Z">
        <w:r>
          <w:rPr>
            <w:sz w:val="22"/>
            <w:vertAlign w:val="subscript"/>
            <w:lang w:val="en-GB"/>
          </w:rPr>
          <w:t>2</w:t>
        </w:r>
      </w:ins>
      <w:ins w:id="87" w:author="Mamá" w:date="2008-04-10T20:13:00Z">
        <w:r>
          <w:rPr>
            <w:sz w:val="22"/>
            <w:lang w:val="en-GB"/>
          </w:rPr>
          <w:t>O</w:t>
        </w:r>
      </w:ins>
      <w:ins w:id="88" w:author="Mamá" w:date="2008-04-10T20:13:00Z">
        <w:r>
          <w:rPr>
            <w:sz w:val="22"/>
            <w:vertAlign w:val="subscript"/>
            <w:lang w:val="en-GB"/>
          </w:rPr>
          <w:t>(g)</w:t>
        </w:r>
      </w:ins>
    </w:p>
    <w:p>
      <w:pPr>
        <w:pStyle w:val="Normal"/>
        <w:jc w:val="both"/>
        <w:rPr>
          <w:sz w:val="22"/>
          <w:lang w:val="en-GB"/>
          <w:ins w:id="91" w:author="Mamá" w:date="2008-04-10T20:13:00Z"/>
        </w:rPr>
      </w:pPr>
      <w:ins w:id="90" w:author="Mamá" w:date="2008-04-10T20:13:00Z">
        <w:r>
          <w:rPr>
            <w:sz w:val="22"/>
            <w:lang w:val="en-GB"/>
          </w:rPr>
        </w:r>
      </w:ins>
    </w:p>
    <w:p>
      <w:pPr>
        <w:pStyle w:val="Normal"/>
        <w:jc w:val="both"/>
        <w:rPr>
          <w:sz w:val="22"/>
          <w:lang w:val="en-GB"/>
          <w:ins w:id="93" w:author="Mamá" w:date="2008-04-10T20:13:00Z"/>
        </w:rPr>
      </w:pPr>
      <w:ins w:id="92" w:author="Mamá" w:date="2008-04-10T20:13:00Z">
        <w:r>
          <w:rPr>
            <w:sz w:val="22"/>
            <w:lang w:val="en-GB"/>
          </w:rPr>
        </w:r>
      </w:ins>
    </w:p>
    <w:p>
      <w:pPr>
        <w:pStyle w:val="Normal"/>
        <w:jc w:val="both"/>
        <w:rPr>
          <w:sz w:val="22"/>
          <w:lang w:val="en-GB"/>
          <w:ins w:id="104" w:author="Mamá" w:date="2008-04-10T20:13:00Z"/>
        </w:rPr>
      </w:pPr>
      <w:ins w:id="94" w:author="Mamá" w:date="2008-04-10T20:13:00Z">
        <w:r>
          <w:rPr>
            <w:sz w:val="22"/>
            <w:lang w:val="en-GB"/>
          </w:rPr>
          <w:t>b) ____ Zn</w:t>
        </w:r>
      </w:ins>
      <w:ins w:id="95" w:author="Mamá" w:date="2008-04-10T20:13:00Z">
        <w:r>
          <w:rPr>
            <w:sz w:val="22"/>
            <w:vertAlign w:val="subscript"/>
            <w:lang w:val="en-GB"/>
          </w:rPr>
          <w:t>(s)</w:t>
        </w:r>
      </w:ins>
      <w:ins w:id="96" w:author="Mamá" w:date="2008-04-10T20:13:00Z">
        <w:r>
          <w:rPr>
            <w:sz w:val="22"/>
            <w:lang w:val="en-GB"/>
          </w:rPr>
          <w:t xml:space="preserve"> + ____ HCl</w:t>
        </w:r>
      </w:ins>
      <w:ins w:id="97" w:author="Mamá" w:date="2008-04-10T20:13:00Z">
        <w:r>
          <w:rPr>
            <w:sz w:val="22"/>
            <w:vertAlign w:val="subscript"/>
            <w:lang w:val="en-GB"/>
          </w:rPr>
          <w:t>(aq)</w:t>
        </w:r>
      </w:ins>
      <w:ins w:id="98" w:author="Mamá" w:date="2008-04-10T20:13:00Z">
        <w:r>
          <w:rPr>
            <w:sz w:val="22"/>
            <w:lang w:val="en-GB"/>
          </w:rPr>
          <w:t xml:space="preserve"> </w:t>
        </w:r>
      </w:ins>
      <w:ins w:id="99" w:author="Mamá" w:date="2008-04-10T20:13:00Z">
        <w:r>
          <w:rPr>
            <w:rFonts w:eastAsia="Symbol" w:cs="Symbol" w:ascii="Symbol" w:hAnsi="Symbol"/>
            <w:sz w:val="22"/>
          </w:rPr>
          <w:t></w:t>
        </w:r>
      </w:ins>
      <w:ins w:id="100" w:author="Mamá" w:date="2008-04-10T20:13:00Z">
        <w:r>
          <w:rPr>
            <w:sz w:val="22"/>
            <w:lang w:val="en-GB"/>
          </w:rPr>
          <w:t xml:space="preserve"> ____ ZnCl</w:t>
        </w:r>
      </w:ins>
      <w:ins w:id="101" w:author="Mamá" w:date="2008-04-10T20:13:00Z">
        <w:r>
          <w:rPr>
            <w:sz w:val="22"/>
            <w:vertAlign w:val="subscript"/>
            <w:lang w:val="en-GB"/>
          </w:rPr>
          <w:t>2(aq)</w:t>
        </w:r>
      </w:ins>
      <w:ins w:id="102" w:author="Mamá" w:date="2008-04-10T20:13:00Z">
        <w:r>
          <w:rPr>
            <w:sz w:val="22"/>
            <w:lang w:val="en-GB"/>
          </w:rPr>
          <w:t xml:space="preserve"> + ____ H</w:t>
        </w:r>
      </w:ins>
      <w:ins w:id="103" w:author="Mamá" w:date="2008-04-10T20:13:00Z">
        <w:r>
          <w:rPr>
            <w:sz w:val="22"/>
            <w:vertAlign w:val="subscript"/>
            <w:lang w:val="en-GB"/>
          </w:rPr>
          <w:t>2(g)</w:t>
        </w:r>
      </w:ins>
    </w:p>
    <w:p>
      <w:pPr>
        <w:pStyle w:val="Normal"/>
        <w:jc w:val="both"/>
        <w:rPr>
          <w:sz w:val="22"/>
          <w:lang w:val="en-GB"/>
          <w:ins w:id="106" w:author="Mamá" w:date="2008-04-10T20:13:00Z"/>
        </w:rPr>
      </w:pPr>
      <w:ins w:id="105" w:author="Mamá" w:date="2008-04-10T20:13:00Z">
        <w:r>
          <w:rPr>
            <w:sz w:val="22"/>
            <w:lang w:val="en-GB"/>
          </w:rPr>
        </w:r>
      </w:ins>
    </w:p>
    <w:p>
      <w:pPr>
        <w:pStyle w:val="Normal"/>
        <w:jc w:val="both"/>
        <w:rPr>
          <w:sz w:val="22"/>
          <w:lang w:val="en-GB"/>
          <w:ins w:id="108" w:author="Mamá" w:date="2008-04-10T20:13:00Z"/>
        </w:rPr>
      </w:pPr>
      <w:ins w:id="107" w:author="Mamá" w:date="2008-04-10T20:13:00Z">
        <w:r>
          <w:rPr>
            <w:sz w:val="22"/>
            <w:lang w:val="en-GB"/>
          </w:rPr>
        </w:r>
      </w:ins>
    </w:p>
    <w:p>
      <w:pPr>
        <w:pStyle w:val="Normal"/>
        <w:jc w:val="both"/>
        <w:rPr>
          <w:sz w:val="22"/>
          <w:ins w:id="121" w:author="Mamá" w:date="2008-04-10T20:13:00Z"/>
        </w:rPr>
      </w:pPr>
      <w:ins w:id="109" w:author="Mamá" w:date="2008-04-10T20:13:00Z">
        <w:r>
          <w:rPr>
            <w:sz w:val="22"/>
          </w:rPr>
          <w:t>c) ____ CaCO</w:t>
        </w:r>
      </w:ins>
      <w:ins w:id="110" w:author="Mamá" w:date="2008-04-10T20:13:00Z">
        <w:r>
          <w:rPr>
            <w:sz w:val="22"/>
            <w:vertAlign w:val="subscript"/>
          </w:rPr>
          <w:t>3(s)</w:t>
        </w:r>
      </w:ins>
      <w:ins w:id="111" w:author="Mamá" w:date="2008-04-10T20:13:00Z">
        <w:r>
          <w:rPr>
            <w:sz w:val="22"/>
          </w:rPr>
          <w:t xml:space="preserve"> + ____ HCl</w:t>
        </w:r>
      </w:ins>
      <w:ins w:id="112" w:author="Mamá" w:date="2008-04-10T20:13:00Z">
        <w:r>
          <w:rPr>
            <w:sz w:val="22"/>
            <w:vertAlign w:val="subscript"/>
          </w:rPr>
          <w:t>(aq)</w:t>
        </w:r>
      </w:ins>
      <w:ins w:id="113" w:author="Mamá" w:date="2008-04-10T20:13:00Z">
        <w:r>
          <w:rPr>
            <w:sz w:val="22"/>
          </w:rPr>
          <w:t xml:space="preserve"> </w:t>
        </w:r>
      </w:ins>
      <w:ins w:id="114" w:author="Mamá" w:date="2008-04-10T20:13:00Z">
        <w:r>
          <w:rPr>
            <w:rFonts w:eastAsia="Symbol" w:cs="Symbol" w:ascii="Symbol" w:hAnsi="Symbol"/>
            <w:sz w:val="22"/>
          </w:rPr>
          <w:t></w:t>
        </w:r>
      </w:ins>
      <w:ins w:id="115" w:author="Mamá" w:date="2008-04-10T20:13:00Z">
        <w:r>
          <w:rPr>
            <w:sz w:val="22"/>
          </w:rPr>
          <w:t xml:space="preserve"> ____ CO</w:t>
        </w:r>
      </w:ins>
      <w:ins w:id="116" w:author="Mamá" w:date="2008-04-10T20:13:00Z">
        <w:r>
          <w:rPr>
            <w:sz w:val="22"/>
            <w:vertAlign w:val="subscript"/>
          </w:rPr>
          <w:t>2(g)</w:t>
        </w:r>
      </w:ins>
      <w:ins w:id="117" w:author="Mamá" w:date="2008-04-10T20:13:00Z">
        <w:r>
          <w:rPr>
            <w:sz w:val="22"/>
          </w:rPr>
          <w:t xml:space="preserve"> + ____ H</w:t>
        </w:r>
      </w:ins>
      <w:ins w:id="118" w:author="Mamá" w:date="2008-04-10T20:13:00Z">
        <w:r>
          <w:rPr>
            <w:sz w:val="22"/>
            <w:vertAlign w:val="subscript"/>
          </w:rPr>
          <w:t>2</w:t>
        </w:r>
      </w:ins>
      <w:ins w:id="119" w:author="Mamá" w:date="2008-04-10T20:13:00Z">
        <w:r>
          <w:rPr>
            <w:sz w:val="22"/>
          </w:rPr>
          <w:t>O + ____ CaCl</w:t>
        </w:r>
      </w:ins>
      <w:ins w:id="120" w:author="Mamá" w:date="2008-04-10T20:13:00Z">
        <w:r>
          <w:rPr>
            <w:sz w:val="22"/>
            <w:vertAlign w:val="subscript"/>
          </w:rPr>
          <w:t>2(aq)</w:t>
        </w:r>
      </w:ins>
    </w:p>
    <w:p>
      <w:pPr>
        <w:pStyle w:val="Normal"/>
        <w:jc w:val="both"/>
        <w:rPr>
          <w:sz w:val="22"/>
          <w:ins w:id="123" w:author="Mamá" w:date="2008-04-10T20:13:00Z"/>
        </w:rPr>
      </w:pPr>
      <w:ins w:id="122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125" w:author="Mamá" w:date="2008-04-10T20:13:00Z"/>
        </w:rPr>
      </w:pPr>
      <w:ins w:id="124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lang w:val="en-GB"/>
          <w:ins w:id="127" w:author="Mamá" w:date="2008-04-10T20:13:00Z"/>
        </w:rPr>
      </w:pPr>
      <w:ins w:id="126" w:author="Mamá" w:date="2008-04-10T20:13:00Z">
        <w:r>
          <w:rPr>
            <w:sz w:val="22"/>
            <w:lang w:val="en-GB"/>
          </w:rPr>
        </w:r>
      </w:ins>
    </w:p>
    <w:p>
      <w:pPr>
        <w:pStyle w:val="Normal"/>
        <w:ind w:left="426" w:hanging="426"/>
        <w:jc w:val="both"/>
        <w:rPr>
          <w:ins w:id="130" w:author="Mamá" w:date="2008-04-10T20:13:00Z"/>
        </w:rPr>
      </w:pPr>
      <w:ins w:id="128" w:author="Mamá" w:date="2008-04-10T20:13:00Z">
        <w:r>
          <w:rPr>
            <w:b/>
            <w:sz w:val="22"/>
          </w:rPr>
          <w:t>3.</w:t>
        </w:r>
      </w:ins>
      <w:ins w:id="129" w:author="Mamá" w:date="2008-04-10T20:13:00Z">
        <w:r>
          <w:rPr>
            <w:sz w:val="22"/>
          </w:rPr>
          <w:t xml:space="preserve"> a) Escribe la ecuación ajustada de la reacción del hidrógeno con el oxígeno para dar agua.</w:t>
        </w:r>
      </w:ins>
    </w:p>
    <w:p>
      <w:pPr>
        <w:pStyle w:val="Normal"/>
        <w:ind w:left="426" w:hanging="426"/>
        <w:jc w:val="both"/>
        <w:rPr>
          <w:sz w:val="22"/>
          <w:ins w:id="132" w:author="Mamá" w:date="2008-04-10T20:13:00Z"/>
        </w:rPr>
      </w:pPr>
      <w:ins w:id="131" w:author="Mamá" w:date="2008-04-10T20:13:00Z">
        <w:r>
          <w:rPr>
            <w:sz w:val="22"/>
          </w:rPr>
        </w:r>
      </w:ins>
    </w:p>
    <w:p>
      <w:pPr>
        <w:pStyle w:val="Normal"/>
        <w:ind w:left="426" w:hanging="0"/>
        <w:jc w:val="both"/>
        <w:rPr>
          <w:sz w:val="22"/>
          <w:ins w:id="134" w:author="Mamá" w:date="2008-04-10T20:13:00Z"/>
        </w:rPr>
      </w:pPr>
      <w:ins w:id="133" w:author="Mamá" w:date="2008-04-10T20:13:00Z">
        <w:r>
          <w:rPr>
            <w:sz w:val="22"/>
          </w:rPr>
        </w:r>
      </w:ins>
    </w:p>
    <w:p>
      <w:pPr>
        <w:pStyle w:val="Normal"/>
        <w:ind w:left="426" w:hanging="0"/>
        <w:jc w:val="both"/>
        <w:rPr>
          <w:sz w:val="22"/>
          <w:ins w:id="136" w:author="Mamá" w:date="2008-04-10T20:13:00Z"/>
        </w:rPr>
      </w:pPr>
      <w:ins w:id="135" w:author="Mamá" w:date="2008-04-10T20:13:00Z">
        <w:r>
          <w:rPr>
            <w:sz w:val="22"/>
          </w:rPr>
        </w:r>
      </w:ins>
    </w:p>
    <w:p>
      <w:pPr>
        <w:pStyle w:val="Normal"/>
        <w:ind w:left="426" w:hanging="0"/>
        <w:jc w:val="both"/>
        <w:rPr>
          <w:sz w:val="22"/>
          <w:ins w:id="138" w:author="Mamá" w:date="2008-04-10T20:13:00Z"/>
        </w:rPr>
      </w:pPr>
      <w:ins w:id="137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140" w:author="Mamá" w:date="2008-04-10T20:13:00Z"/>
        </w:rPr>
      </w:pPr>
      <w:ins w:id="139" w:author="Mamá" w:date="2008-04-10T20:13:00Z">
        <w:r>
          <w:rPr>
            <w:sz w:val="22"/>
          </w:rPr>
          <w:t>b) ¿Qué cantidad de hidrógeno reaccionará con 1 mol de oxígeno?</w:t>
        </w:r>
      </w:ins>
    </w:p>
    <w:p>
      <w:pPr>
        <w:pStyle w:val="Normal"/>
        <w:ind w:left="426" w:hanging="0"/>
        <w:jc w:val="both"/>
        <w:rPr>
          <w:sz w:val="22"/>
          <w:ins w:id="142" w:author="Mamá" w:date="2008-04-10T20:13:00Z"/>
        </w:rPr>
      </w:pPr>
      <w:ins w:id="141" w:author="Mamá" w:date="2008-04-10T20:13:00Z">
        <w:r>
          <w:rPr>
            <w:sz w:val="22"/>
          </w:rPr>
        </w:r>
      </w:ins>
    </w:p>
    <w:p>
      <w:pPr>
        <w:pStyle w:val="Normal"/>
        <w:ind w:left="426" w:hanging="0"/>
        <w:jc w:val="both"/>
        <w:rPr>
          <w:sz w:val="22"/>
          <w:ins w:id="144" w:author="Mamá" w:date="2008-04-10T20:13:00Z"/>
        </w:rPr>
      </w:pPr>
      <w:ins w:id="143" w:author="Mamá" w:date="2008-04-10T20:13:00Z">
        <w:r>
          <w:rPr>
            <w:sz w:val="22"/>
          </w:rPr>
        </w:r>
      </w:ins>
    </w:p>
    <w:p>
      <w:pPr>
        <w:pStyle w:val="Normal"/>
        <w:ind w:left="426" w:hanging="0"/>
        <w:jc w:val="both"/>
        <w:rPr>
          <w:sz w:val="22"/>
          <w:ins w:id="146" w:author="Mamá" w:date="2008-04-10T20:13:00Z"/>
        </w:rPr>
      </w:pPr>
      <w:ins w:id="145" w:author="Mamá" w:date="2008-04-10T20:13:00Z">
        <w:r>
          <w:rPr>
            <w:sz w:val="22"/>
          </w:rPr>
        </w:r>
      </w:ins>
    </w:p>
    <w:p>
      <w:pPr>
        <w:pStyle w:val="Normal"/>
        <w:ind w:left="426" w:hanging="0"/>
        <w:jc w:val="both"/>
        <w:rPr>
          <w:sz w:val="22"/>
          <w:ins w:id="148" w:author="Mamá" w:date="2008-04-10T20:13:00Z"/>
        </w:rPr>
      </w:pPr>
      <w:ins w:id="147" w:author="Mamá" w:date="2008-04-10T20:13:00Z">
        <w:r>
          <w:rPr>
            <w:sz w:val="22"/>
          </w:rPr>
        </w:r>
      </w:ins>
    </w:p>
    <w:p>
      <w:pPr>
        <w:pStyle w:val="Normal"/>
        <w:ind w:left="426" w:hanging="0"/>
        <w:jc w:val="both"/>
        <w:rPr>
          <w:sz w:val="22"/>
          <w:ins w:id="150" w:author="Mamá" w:date="2008-04-10T20:13:00Z"/>
        </w:rPr>
      </w:pPr>
      <w:ins w:id="149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152" w:author="Mamá" w:date="2008-04-10T20:13:00Z"/>
        </w:rPr>
      </w:pPr>
      <w:ins w:id="151" w:author="Mamá" w:date="2008-04-10T20:13:00Z">
        <w:r>
          <w:rPr>
            <w:sz w:val="22"/>
          </w:rPr>
          <w:t>c) ¿Qué cantidad de agua obtendrás en la reacción del apartado anterior?</w:t>
        </w:r>
      </w:ins>
    </w:p>
    <w:p>
      <w:pPr>
        <w:pStyle w:val="Normal"/>
        <w:ind w:left="426" w:hanging="0"/>
        <w:jc w:val="both"/>
        <w:rPr>
          <w:sz w:val="22"/>
          <w:ins w:id="154" w:author="Mamá" w:date="2008-04-10T20:13:00Z"/>
        </w:rPr>
      </w:pPr>
      <w:ins w:id="153" w:author="Mamá" w:date="2008-04-10T20:13:00Z">
        <w:r>
          <w:rPr>
            <w:sz w:val="22"/>
          </w:rPr>
        </w:r>
      </w:ins>
    </w:p>
    <w:p>
      <w:pPr>
        <w:pStyle w:val="Normal"/>
        <w:ind w:left="426" w:hanging="0"/>
        <w:jc w:val="both"/>
        <w:rPr>
          <w:sz w:val="22"/>
          <w:ins w:id="156" w:author="Mamá" w:date="2008-04-10T20:13:00Z"/>
        </w:rPr>
      </w:pPr>
      <w:ins w:id="155" w:author="Mamá" w:date="2008-04-10T20:13:00Z">
        <w:r>
          <w:rPr>
            <w:sz w:val="22"/>
          </w:rPr>
        </w:r>
      </w:ins>
    </w:p>
    <w:p>
      <w:pPr>
        <w:pStyle w:val="TextBodyIndent"/>
        <w:ind w:hanging="0"/>
        <w:jc w:val="both"/>
        <w:rPr>
          <w:b/>
          <w:b/>
          <w:sz w:val="22"/>
          <w:ins w:id="158" w:author="Mamá" w:date="2008-04-11T16:51:00Z"/>
        </w:rPr>
      </w:pPr>
      <w:ins w:id="157" w:author="Mamá" w:date="2008-04-11T16:51:00Z">
        <w:r>
          <w:rPr>
            <w:b/>
            <w:sz w:val="22"/>
          </w:rPr>
        </w:r>
      </w:ins>
    </w:p>
    <w:p>
      <w:pPr>
        <w:pStyle w:val="TextBodyIndent"/>
        <w:ind w:hanging="0"/>
        <w:jc w:val="both"/>
        <w:rPr>
          <w:b/>
          <w:b/>
          <w:ins w:id="160" w:author="Mamá" w:date="2008-04-11T16:51:00Z"/>
        </w:rPr>
      </w:pPr>
      <w:ins w:id="159" w:author="Mamá" w:date="2008-04-11T16:51:00Z">
        <w:r>
          <w:rPr>
            <w:b/>
          </w:rPr>
        </w:r>
      </w:ins>
    </w:p>
    <w:p>
      <w:pPr>
        <w:pStyle w:val="TextBodyIndent"/>
        <w:ind w:hanging="0"/>
        <w:jc w:val="both"/>
        <w:rPr>
          <w:b/>
          <w:b/>
          <w:ins w:id="162" w:author="Mamá" w:date="2008-04-11T16:51:00Z"/>
        </w:rPr>
      </w:pPr>
      <w:ins w:id="161" w:author="Mamá" w:date="2008-04-11T16:51:00Z">
        <w:r>
          <w:rPr>
            <w:b/>
          </w:rPr>
        </w:r>
      </w:ins>
    </w:p>
    <w:p>
      <w:pPr>
        <w:pStyle w:val="TextBodyIndent"/>
        <w:ind w:hanging="0"/>
        <w:jc w:val="both"/>
        <w:rPr>
          <w:b/>
          <w:b/>
          <w:ins w:id="164" w:author="Mamá" w:date="2008-04-11T16:51:00Z"/>
        </w:rPr>
      </w:pPr>
      <w:ins w:id="163" w:author="Mamá" w:date="2008-04-11T16:51:00Z">
        <w:r>
          <w:rPr>
            <w:b/>
          </w:rPr>
        </w:r>
      </w:ins>
    </w:p>
    <w:p>
      <w:pPr>
        <w:pStyle w:val="TextBodyIndent"/>
        <w:ind w:hanging="0"/>
        <w:jc w:val="both"/>
        <w:rPr>
          <w:ins w:id="172" w:author="Mamá" w:date="2008-04-10T20:13:00Z"/>
        </w:rPr>
      </w:pPr>
      <w:ins w:id="165" w:author="Mamá" w:date="2008-04-10T20:17:00Z">
        <w:r>
          <w:rPr>
            <w:b/>
          </w:rPr>
          <w:t>4</w:t>
        </w:r>
      </w:ins>
      <w:ins w:id="166" w:author="Mamá" w:date="2008-04-10T20:13:00Z">
        <w:r>
          <w:rPr>
            <w:b/>
          </w:rPr>
          <w:t xml:space="preserve">. </w:t>
        </w:r>
      </w:ins>
      <w:ins w:id="167" w:author="Mamá" w:date="2008-04-10T20:13:00Z">
        <w:r>
          <w:rPr/>
          <w:t>El monóxido de carbono (CO) es un gas que reacciona con el oxígeno (O</w:t>
        </w:r>
      </w:ins>
      <w:ins w:id="168" w:author="Mamá" w:date="2008-04-10T20:13:00Z">
        <w:r>
          <w:rPr>
            <w:vertAlign w:val="subscript"/>
          </w:rPr>
          <w:t>2</w:t>
        </w:r>
      </w:ins>
      <w:ins w:id="169" w:author="Mamá" w:date="2008-04-10T20:13:00Z">
        <w:r>
          <w:rPr/>
          <w:t>) y se obtiene dióxido de carbono (CO</w:t>
        </w:r>
      </w:ins>
      <w:ins w:id="170" w:author="Mamá" w:date="2008-04-10T20:13:00Z">
        <w:r>
          <w:rPr>
            <w:vertAlign w:val="subscript"/>
          </w:rPr>
          <w:t>2</w:t>
        </w:r>
      </w:ins>
      <w:ins w:id="171" w:author="Mamá" w:date="2008-04-10T20:13:00Z">
        <w:r>
          <w:rPr/>
          <w:t>) gas.</w:t>
        </w:r>
      </w:ins>
    </w:p>
    <w:p>
      <w:pPr>
        <w:pStyle w:val="TextBodyIndent"/>
        <w:ind w:hanging="0"/>
        <w:jc w:val="both"/>
        <w:rPr>
          <w:ins w:id="174" w:author="Mamá" w:date="2008-04-10T20:13:00Z"/>
        </w:rPr>
      </w:pPr>
      <w:ins w:id="173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178" w:author="Mamá" w:date="2008-04-10T20:13:00Z"/>
        </w:rPr>
      </w:pPr>
      <w:ins w:id="175" w:author="Mamá" w:date="2008-04-10T20:13:00Z">
        <w:r>
          <w:rPr/>
          <w:t xml:space="preserve">a) Escribe la ecuación </w:t>
        </w:r>
      </w:ins>
      <w:ins w:id="176" w:author="Mamá" w:date="2008-04-11T16:52:00Z">
        <w:r>
          <w:rPr/>
          <w:t>ajustada</w:t>
        </w:r>
      </w:ins>
      <w:ins w:id="177" w:author="Mamá" w:date="2008-04-10T20:13:00Z">
        <w:r>
          <w:rPr/>
          <w:t xml:space="preserve"> de la reacción.</w:t>
        </w:r>
      </w:ins>
    </w:p>
    <w:p>
      <w:pPr>
        <w:pStyle w:val="TextBodyIndent"/>
        <w:ind w:hanging="0"/>
        <w:jc w:val="both"/>
        <w:rPr>
          <w:ins w:id="180" w:author="Mamá" w:date="2008-04-10T20:13:00Z"/>
        </w:rPr>
      </w:pPr>
      <w:ins w:id="179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182" w:author="Mamá" w:date="2008-04-10T20:13:00Z"/>
        </w:rPr>
      </w:pPr>
      <w:ins w:id="181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184" w:author="Mamá" w:date="2008-04-10T20:13:00Z"/>
        </w:rPr>
      </w:pPr>
      <w:ins w:id="183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186" w:author="Mamá" w:date="2008-04-10T20:13:00Z"/>
        </w:rPr>
      </w:pPr>
      <w:ins w:id="185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188" w:author="Mamá" w:date="2008-04-10T20:13:00Z"/>
        </w:rPr>
      </w:pPr>
      <w:ins w:id="187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190" w:author="Mamá" w:date="2008-04-10T20:13:00Z"/>
        </w:rPr>
      </w:pPr>
      <w:ins w:id="189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202" w:author="Mamá" w:date="2008-04-10T20:13:00Z"/>
        </w:rPr>
      </w:pPr>
      <w:ins w:id="191" w:author="Mamá" w:date="2008-04-10T20:13:00Z">
        <w:r>
          <w:rPr/>
          <w:t xml:space="preserve">b) Se parte de una mezcla formada por 2 </w:t>
        </w:r>
      </w:ins>
      <w:ins w:id="192" w:author="Mamá" w:date="2008-04-10T20:18:00Z">
        <w:r>
          <w:rPr/>
          <w:t>moles</w:t>
        </w:r>
      </w:ins>
      <w:ins w:id="193" w:author="Mamá" w:date="2008-04-10T20:13:00Z">
        <w:r>
          <w:rPr/>
          <w:t xml:space="preserve"> de CO y </w:t>
        </w:r>
      </w:ins>
      <w:ins w:id="194" w:author="Mamá" w:date="2008-04-10T20:18:00Z">
        <w:r>
          <w:rPr/>
          <w:t>1</w:t>
        </w:r>
      </w:ins>
      <w:ins w:id="195" w:author="Mamá" w:date="2008-04-10T20:13:00Z">
        <w:r>
          <w:rPr/>
          <w:t xml:space="preserve"> </w:t>
        </w:r>
      </w:ins>
      <w:ins w:id="196" w:author="Mamá" w:date="2008-04-10T20:18:00Z">
        <w:r>
          <w:rPr/>
          <w:t>mol</w:t>
        </w:r>
      </w:ins>
      <w:ins w:id="197" w:author="Mamá" w:date="2008-04-10T20:13:00Z">
        <w:r>
          <w:rPr/>
          <w:t xml:space="preserve"> de O</w:t>
        </w:r>
      </w:ins>
      <w:ins w:id="198" w:author="Mamá" w:date="2008-04-10T20:13:00Z">
        <w:r>
          <w:rPr>
            <w:vertAlign w:val="subscript"/>
          </w:rPr>
          <w:t>2</w:t>
        </w:r>
      </w:ins>
      <w:ins w:id="199" w:author="Mamá" w:date="2008-04-10T20:13:00Z">
        <w:r>
          <w:rPr/>
          <w:t xml:space="preserve">. Calcula los </w:t>
        </w:r>
      </w:ins>
      <w:ins w:id="200" w:author="Mamá" w:date="2008-04-10T20:18:00Z">
        <w:r>
          <w:rPr/>
          <w:t>moles</w:t>
        </w:r>
      </w:ins>
      <w:ins w:id="201" w:author="Mamá" w:date="2008-04-10T20:13:00Z">
        <w:r>
          <w:rPr/>
          <w:t xml:space="preserve"> de dióxido de carbono obtenidos después de la reacción.</w:t>
        </w:r>
      </w:ins>
    </w:p>
    <w:p>
      <w:pPr>
        <w:pStyle w:val="TextBodyIndent"/>
        <w:ind w:hanging="0"/>
        <w:jc w:val="both"/>
        <w:rPr>
          <w:ins w:id="204" w:author="Mamá" w:date="2008-04-10T20:13:00Z"/>
        </w:rPr>
      </w:pPr>
      <w:ins w:id="203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206" w:author="Mamá" w:date="2008-04-10T20:13:00Z"/>
        </w:rPr>
      </w:pPr>
      <w:ins w:id="205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208" w:author="Mamá" w:date="2008-04-10T20:13:00Z"/>
        </w:rPr>
      </w:pPr>
      <w:ins w:id="207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210" w:author="Mamá" w:date="2008-04-10T20:13:00Z"/>
        </w:rPr>
      </w:pPr>
      <w:ins w:id="209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212" w:author="Mamá" w:date="2008-04-10T20:13:00Z"/>
        </w:rPr>
      </w:pPr>
      <w:ins w:id="211" w:author="Mamá" w:date="2008-04-10T20:13:00Z">
        <w:r>
          <w:rPr/>
        </w:r>
      </w:ins>
    </w:p>
    <w:p>
      <w:pPr>
        <w:pStyle w:val="Normal"/>
        <w:jc w:val="both"/>
        <w:rPr>
          <w:sz w:val="22"/>
          <w:ins w:id="214" w:author="Mamá" w:date="2008-04-10T20:13:00Z"/>
        </w:rPr>
      </w:pPr>
      <w:ins w:id="213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16" w:author="Mamá" w:date="2008-04-10T20:13:00Z"/>
        </w:rPr>
      </w:pPr>
      <w:ins w:id="215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18" w:author="Mamá" w:date="2008-04-10T20:13:00Z"/>
        </w:rPr>
      </w:pPr>
      <w:ins w:id="217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20" w:author="Mamá" w:date="2008-04-10T20:13:00Z"/>
        </w:rPr>
      </w:pPr>
      <w:ins w:id="219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22" w:author="Mamá" w:date="2008-04-10T20:13:00Z"/>
        </w:rPr>
      </w:pPr>
      <w:ins w:id="221" w:author="Mamá" w:date="2008-04-10T20:13:00Z">
        <w:r>
          <w:rPr>
            <w:sz w:val="22"/>
          </w:rPr>
        </w:r>
      </w:ins>
      <w:r>
        <w:br w:type="page"/>
      </w:r>
    </w:p>
    <w:p>
      <w:pPr>
        <w:pStyle w:val="Sangra2detindependiente"/>
        <w:ind w:left="0" w:hanging="0"/>
        <w:jc w:val="both"/>
        <w:rPr>
          <w:ins w:id="231" w:author="Mamá" w:date="2008-04-10T20:13:00Z"/>
        </w:rPr>
      </w:pPr>
      <w:ins w:id="223" w:author="Mamá" w:date="2008-04-10T20:13:00Z">
        <w:r>
          <w:rPr>
            <w:b/>
            <w:sz w:val="22"/>
          </w:rPr>
          <w:t>6.</w:t>
        </w:r>
      </w:ins>
      <w:ins w:id="224" w:author="Mamá" w:date="2008-04-10T20:13:00Z">
        <w:r>
          <w:rPr>
            <w:sz w:val="22"/>
          </w:rPr>
          <w:t xml:space="preserve"> El nitrógeno (N</w:t>
        </w:r>
      </w:ins>
      <w:ins w:id="225" w:author="Mamá" w:date="2008-04-10T20:13:00Z">
        <w:r>
          <w:rPr>
            <w:sz w:val="22"/>
            <w:vertAlign w:val="subscript"/>
          </w:rPr>
          <w:t>2</w:t>
        </w:r>
      </w:ins>
      <w:ins w:id="226" w:author="Mamá" w:date="2008-04-10T20:13:00Z">
        <w:r>
          <w:rPr>
            <w:sz w:val="22"/>
          </w:rPr>
          <w:t>) y el hidrógeno (H</w:t>
        </w:r>
      </w:ins>
      <w:ins w:id="227" w:author="Mamá" w:date="2008-04-10T20:13:00Z">
        <w:r>
          <w:rPr>
            <w:sz w:val="22"/>
            <w:vertAlign w:val="subscript"/>
          </w:rPr>
          <w:t>2</w:t>
        </w:r>
      </w:ins>
      <w:ins w:id="228" w:author="Mamá" w:date="2008-04-10T20:13:00Z">
        <w:r>
          <w:rPr>
            <w:sz w:val="22"/>
          </w:rPr>
          <w:t>) gases reaccionan a unas condiciones determinadas de presión y temperatura, formando el amoníaco (NH</w:t>
        </w:r>
      </w:ins>
      <w:ins w:id="229" w:author="Mamá" w:date="2008-04-10T20:13:00Z">
        <w:r>
          <w:rPr>
            <w:sz w:val="22"/>
            <w:vertAlign w:val="subscript"/>
          </w:rPr>
          <w:t>3</w:t>
        </w:r>
      </w:ins>
      <w:ins w:id="230" w:author="Mamá" w:date="2008-04-10T20:13:00Z">
        <w:r>
          <w:rPr>
            <w:sz w:val="22"/>
          </w:rPr>
          <w:t>) gas.</w:t>
        </w:r>
      </w:ins>
    </w:p>
    <w:p>
      <w:pPr>
        <w:pStyle w:val="Sangra2detindependiente"/>
        <w:ind w:left="0" w:hanging="0"/>
        <w:jc w:val="both"/>
        <w:rPr>
          <w:sz w:val="22"/>
          <w:ins w:id="233" w:author="Mamá" w:date="2008-04-10T20:13:00Z"/>
        </w:rPr>
      </w:pPr>
      <w:ins w:id="232" w:author="Mamá" w:date="2008-04-10T20:13:00Z">
        <w:r>
          <w:rPr>
            <w:sz w:val="22"/>
          </w:rPr>
        </w:r>
      </w:ins>
    </w:p>
    <w:p>
      <w:pPr>
        <w:pStyle w:val="Sangra3detindependiente"/>
        <w:ind w:left="0" w:hanging="0"/>
        <w:jc w:val="both"/>
        <w:rPr>
          <w:sz w:val="22"/>
          <w:ins w:id="235" w:author="Mamá" w:date="2008-04-10T20:13:00Z"/>
        </w:rPr>
      </w:pPr>
      <w:ins w:id="234" w:author="Mamá" w:date="2008-04-10T20:13:00Z">
        <w:r>
          <w:rPr>
            <w:sz w:val="22"/>
          </w:rPr>
          <w:t>a) Escribe la ecuación ajustada de esta reacción.</w:t>
        </w:r>
      </w:ins>
    </w:p>
    <w:p>
      <w:pPr>
        <w:pStyle w:val="Normal"/>
        <w:jc w:val="both"/>
        <w:rPr>
          <w:sz w:val="22"/>
          <w:ins w:id="237" w:author="Mamá" w:date="2008-04-10T20:13:00Z"/>
        </w:rPr>
      </w:pPr>
      <w:ins w:id="236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39" w:author="Mamá" w:date="2008-04-10T20:13:00Z"/>
        </w:rPr>
      </w:pPr>
      <w:ins w:id="238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41" w:author="Mamá" w:date="2008-04-10T20:13:00Z"/>
        </w:rPr>
      </w:pPr>
      <w:ins w:id="240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43" w:author="Mamá" w:date="2008-04-10T20:13:00Z"/>
        </w:rPr>
      </w:pPr>
      <w:ins w:id="242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45" w:author="Mamá" w:date="2008-04-10T20:13:00Z"/>
        </w:rPr>
      </w:pPr>
      <w:ins w:id="244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ins w:id="251" w:author="Mamá" w:date="2008-04-10T20:13:00Z"/>
        </w:rPr>
      </w:pPr>
      <w:ins w:id="246" w:author="Mamá" w:date="2008-04-10T20:13:00Z">
        <w:r>
          <w:rPr>
            <w:sz w:val="22"/>
          </w:rPr>
          <w:t xml:space="preserve">b) Si, inicialmente, se dispone de 10 </w:t>
        </w:r>
      </w:ins>
      <w:ins w:id="247" w:author="Mamá" w:date="2008-04-10T20:20:00Z">
        <w:r>
          <w:rPr>
            <w:sz w:val="22"/>
          </w:rPr>
          <w:t xml:space="preserve">moles </w:t>
        </w:r>
      </w:ins>
      <w:ins w:id="248" w:author="Mamá" w:date="2008-04-10T20:13:00Z">
        <w:r>
          <w:rPr>
            <w:sz w:val="22"/>
          </w:rPr>
          <w:t>de nitrógeno  ¿</w:t>
        </w:r>
      </w:ins>
      <w:ins w:id="249" w:author="Mamá" w:date="2008-04-10T20:20:00Z">
        <w:r>
          <w:rPr>
            <w:sz w:val="22"/>
          </w:rPr>
          <w:t>qué cantidad de hidrógeno será necesario para que reaccione todo el nitrógeno</w:t>
        </w:r>
      </w:ins>
      <w:ins w:id="250" w:author="Mamá" w:date="2008-04-10T20:13:00Z">
        <w:r>
          <w:rPr>
            <w:sz w:val="22"/>
          </w:rPr>
          <w:t>?</w:t>
        </w:r>
      </w:ins>
    </w:p>
    <w:p>
      <w:pPr>
        <w:pStyle w:val="Normal"/>
        <w:jc w:val="both"/>
        <w:rPr>
          <w:sz w:val="22"/>
          <w:ins w:id="253" w:author="Mamá" w:date="2008-04-10T20:13:00Z"/>
        </w:rPr>
      </w:pPr>
      <w:ins w:id="252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55" w:author="Mamá" w:date="2008-04-10T20:13:00Z"/>
        </w:rPr>
      </w:pPr>
      <w:ins w:id="254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57" w:author="Mamá" w:date="2008-04-10T20:13:00Z"/>
        </w:rPr>
      </w:pPr>
      <w:ins w:id="256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59" w:author="Mamá" w:date="2008-04-10T20:13:00Z"/>
        </w:rPr>
      </w:pPr>
      <w:ins w:id="258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61" w:author="Mamá" w:date="2008-04-10T20:13:00Z"/>
        </w:rPr>
      </w:pPr>
      <w:ins w:id="260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63" w:author="Mamá" w:date="2008-04-10T20:13:00Z"/>
        </w:rPr>
      </w:pPr>
      <w:ins w:id="262" w:author="Mamá" w:date="2008-04-10T20:13:00Z">
        <w:r>
          <w:rPr>
            <w:sz w:val="22"/>
          </w:rPr>
          <w:t>c) ¿Qué cantidad de amoníaco gas se obtiene mediante la reacción?</w:t>
        </w:r>
      </w:ins>
    </w:p>
    <w:p>
      <w:pPr>
        <w:pStyle w:val="Normal"/>
        <w:jc w:val="both"/>
        <w:rPr>
          <w:sz w:val="22"/>
          <w:ins w:id="265" w:author="Mamá" w:date="2008-04-11T16:53:00Z"/>
        </w:rPr>
      </w:pPr>
      <w:ins w:id="264" w:author="Mamá" w:date="2008-04-11T16:5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67" w:author="Mamá" w:date="2008-04-11T16:53:00Z"/>
        </w:rPr>
      </w:pPr>
      <w:ins w:id="266" w:author="Mamá" w:date="2008-04-11T16:5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69" w:author="Mamá" w:date="2008-04-10T20:13:00Z"/>
        </w:rPr>
      </w:pPr>
      <w:ins w:id="268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71" w:author="Mamá" w:date="2008-04-10T20:13:00Z"/>
        </w:rPr>
      </w:pPr>
      <w:ins w:id="270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73" w:author="Mamá" w:date="2008-04-10T20:13:00Z"/>
        </w:rPr>
      </w:pPr>
      <w:ins w:id="272" w:author="Mamá" w:date="2008-04-10T20:1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75" w:author="Mamá" w:date="2008-04-10T20:13:00Z"/>
        </w:rPr>
      </w:pPr>
      <w:ins w:id="274" w:author="Mamá" w:date="2008-04-10T20:13:00Z">
        <w:r>
          <w:rPr>
            <w:sz w:val="22"/>
          </w:rPr>
        </w:r>
      </w:ins>
    </w:p>
    <w:p>
      <w:pPr>
        <w:pStyle w:val="Sangra2detindependiente"/>
        <w:ind w:left="0" w:hanging="0"/>
        <w:jc w:val="both"/>
        <w:rPr>
          <w:ins w:id="283" w:author="Mamá" w:date="2008-04-10T20:13:00Z"/>
        </w:rPr>
      </w:pPr>
      <w:ins w:id="276" w:author="Mamá" w:date="2008-04-10T20:13:00Z">
        <w:r>
          <w:rPr>
            <w:b/>
            <w:sz w:val="22"/>
          </w:rPr>
          <w:t>7.</w:t>
        </w:r>
      </w:ins>
      <w:ins w:id="277" w:author="Mamá" w:date="2008-04-10T20:13:00Z">
        <w:r>
          <w:rPr>
            <w:sz w:val="22"/>
          </w:rPr>
          <w:t xml:space="preserve"> El </w:t>
        </w:r>
      </w:ins>
      <w:ins w:id="278" w:author="Mamá" w:date="2008-04-10T20:21:00Z">
        <w:r>
          <w:rPr>
            <w:sz w:val="22"/>
          </w:rPr>
          <w:t>m</w:t>
        </w:r>
      </w:ins>
      <w:ins w:id="279" w:author="Mamá" w:date="2008-04-10T20:13:00Z">
        <w:r>
          <w:rPr>
            <w:sz w:val="22"/>
          </w:rPr>
          <w:t>etano, de fórmula molecular CH</w:t>
        </w:r>
      </w:ins>
      <w:ins w:id="280" w:author="Mamá" w:date="2008-04-10T20:22:00Z">
        <w:r>
          <w:rPr>
            <w:sz w:val="22"/>
            <w:vertAlign w:val="subscript"/>
          </w:rPr>
          <w:t>4</w:t>
        </w:r>
      </w:ins>
      <w:ins w:id="281" w:author="Mamá" w:date="2008-04-10T20:22:00Z">
        <w:r>
          <w:rPr>
            <w:sz w:val="22"/>
          </w:rPr>
          <w:t xml:space="preserve"> </w:t>
        </w:r>
      </w:ins>
      <w:ins w:id="282" w:author="Mamá" w:date="2008-04-10T20:13:00Z">
        <w:r>
          <w:rPr>
            <w:sz w:val="22"/>
          </w:rPr>
          <w:t>, es un gas que quema con el oxígeno y produce dióxido de carbono y vapor de agua.</w:t>
        </w:r>
      </w:ins>
    </w:p>
    <w:p>
      <w:pPr>
        <w:pStyle w:val="Normal"/>
        <w:jc w:val="both"/>
        <w:rPr>
          <w:sz w:val="22"/>
          <w:ins w:id="285" w:author="Mamá" w:date="2008-04-10T20:13:00Z"/>
        </w:rPr>
      </w:pPr>
      <w:ins w:id="284" w:author="Mamá" w:date="2008-04-10T20:13:00Z">
        <w:r>
          <w:rPr>
            <w:sz w:val="22"/>
          </w:rPr>
        </w:r>
      </w:ins>
    </w:p>
    <w:p>
      <w:pPr>
        <w:pStyle w:val="TextBodyIndent"/>
        <w:ind w:hanging="0"/>
        <w:jc w:val="both"/>
        <w:rPr>
          <w:ins w:id="289" w:author="Mamá" w:date="2008-04-10T20:13:00Z"/>
        </w:rPr>
      </w:pPr>
      <w:ins w:id="286" w:author="Mamá" w:date="2008-04-10T20:13:00Z">
        <w:r>
          <w:rPr/>
          <w:t xml:space="preserve">a) Escribe la ecuación ajustada de la reacción de combustión del </w:t>
        </w:r>
      </w:ins>
      <w:ins w:id="287" w:author="Mamá" w:date="2008-04-14T20:39:00Z">
        <w:r>
          <w:rPr/>
          <w:t>m</w:t>
        </w:r>
      </w:ins>
      <w:ins w:id="288" w:author="Mamá" w:date="2008-04-10T20:13:00Z">
        <w:r>
          <w:rPr/>
          <w:t>etano.</w:t>
        </w:r>
      </w:ins>
    </w:p>
    <w:p>
      <w:pPr>
        <w:pStyle w:val="TextBodyIndent"/>
        <w:ind w:hanging="0"/>
        <w:jc w:val="both"/>
        <w:rPr>
          <w:ins w:id="291" w:author="Mamá" w:date="2008-04-10T20:13:00Z"/>
        </w:rPr>
      </w:pPr>
      <w:ins w:id="290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293" w:author="Mamá" w:date="2008-04-10T20:13:00Z"/>
        </w:rPr>
      </w:pPr>
      <w:ins w:id="292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295" w:author="Mamá" w:date="2008-04-10T20:13:00Z"/>
        </w:rPr>
      </w:pPr>
      <w:ins w:id="294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297" w:author="Mamá" w:date="2008-04-10T20:13:00Z"/>
        </w:rPr>
      </w:pPr>
      <w:ins w:id="296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301" w:author="Mamá" w:date="2008-04-10T20:13:00Z"/>
        </w:rPr>
      </w:pPr>
      <w:ins w:id="298" w:author="Mamá" w:date="2008-04-10T20:13:00Z">
        <w:r>
          <w:rPr/>
          <w:t xml:space="preserve">b) Calcula el de dióxido de carbono, que se producirá al arder 27 kg de </w:t>
        </w:r>
      </w:ins>
      <w:ins w:id="299" w:author="Mamá" w:date="2008-04-10T20:22:00Z">
        <w:r>
          <w:rPr/>
          <w:t>m</w:t>
        </w:r>
      </w:ins>
      <w:ins w:id="300" w:author="Mamá" w:date="2008-04-10T20:13:00Z">
        <w:r>
          <w:rPr/>
          <w:t>etano.</w:t>
        </w:r>
      </w:ins>
    </w:p>
    <w:p>
      <w:pPr>
        <w:pStyle w:val="TextBodyIndent"/>
        <w:ind w:hanging="0"/>
        <w:jc w:val="both"/>
        <w:rPr>
          <w:ins w:id="303" w:author="Mamá" w:date="2008-04-10T20:13:00Z"/>
        </w:rPr>
      </w:pPr>
      <w:ins w:id="302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305" w:author="Mamá" w:date="2008-04-10T20:13:00Z"/>
        </w:rPr>
      </w:pPr>
      <w:ins w:id="304" w:author="Mamá" w:date="2008-04-10T20:13:00Z">
        <w:r>
          <w:rPr/>
        </w:r>
      </w:ins>
    </w:p>
    <w:p>
      <w:pPr>
        <w:pStyle w:val="TextBodyIndent"/>
        <w:ind w:hanging="0"/>
        <w:jc w:val="both"/>
        <w:rPr>
          <w:ins w:id="307" w:author="Mamá" w:date="2008-04-10T20:13:00Z"/>
        </w:rPr>
      </w:pPr>
      <w:ins w:id="306" w:author="Mamá" w:date="2008-04-10T20:13:00Z">
        <w:r>
          <w:rPr/>
        </w:r>
      </w:ins>
    </w:p>
    <w:p>
      <w:pPr>
        <w:pStyle w:val="Normal"/>
        <w:jc w:val="both"/>
        <w:rPr>
          <w:sz w:val="22"/>
          <w:ins w:id="309" w:author="Mamá" w:date="2008-04-11T16:53:00Z"/>
        </w:rPr>
      </w:pPr>
      <w:ins w:id="308" w:author="Mamá" w:date="2008-04-11T16:5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311" w:author="Mamá" w:date="2008-04-11T16:53:00Z"/>
        </w:rPr>
      </w:pPr>
      <w:ins w:id="310" w:author="Mamá" w:date="2008-04-11T16:53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313" w:author="Mamá" w:date="2008-04-10T20:13:00Z"/>
        </w:rPr>
      </w:pPr>
      <w:ins w:id="312" w:author="Mamá" w:date="2008-04-10T20:13:00Z">
        <w:r>
          <w:rPr>
            <w:sz w:val="22"/>
          </w:rPr>
        </w:r>
      </w:ins>
    </w:p>
    <w:p>
      <w:pPr>
        <w:pStyle w:val="TextBodyIndent"/>
        <w:ind w:hanging="0"/>
        <w:jc w:val="both"/>
        <w:rPr>
          <w:del w:id="318" w:author="Mamá" w:date="2008-04-10T20:23:00Z"/>
        </w:rPr>
      </w:pPr>
      <w:ins w:id="314" w:author="Mamá" w:date="2008-04-11T16:44:00Z">
        <w:r>
          <w:rPr>
            <w:b/>
            <w:bCs/>
          </w:rPr>
          <w:t>8</w:t>
        </w:r>
      </w:ins>
      <w:ins w:id="315" w:author="Mamá" w:date="2008-04-11T16:44:00Z">
        <w:r>
          <w:rPr/>
          <w:t>. El clorato de potasio, KClO</w:t>
        </w:r>
      </w:ins>
      <w:ins w:id="316" w:author="Mamá" w:date="2008-04-11T16:44:00Z">
        <w:r>
          <w:rPr>
            <w:vertAlign w:val="subscript"/>
          </w:rPr>
          <w:t xml:space="preserve">3 </w:t>
        </w:r>
      </w:ins>
      <w:del w:id="317" w:author="Mamá" w:date="2008-04-10T20:23:00Z">
        <w:r>
          <w:rPr/>
          <w:delText xml:space="preserve">Indica si las siguientes afirmaciones son verdaderas o falsas. En caso de que sean falsas, transfórmalas para que sean verdaderas. </w:delText>
        </w:r>
      </w:del>
    </w:p>
    <w:p>
      <w:pPr>
        <w:pStyle w:val="TextBodyIndent"/>
        <w:ind w:hanging="0"/>
        <w:jc w:val="both"/>
        <w:rPr>
          <w:del w:id="320" w:author="Mamá" w:date="2008-04-10T20:23:00Z"/>
        </w:rPr>
      </w:pPr>
      <w:del w:id="319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22" w:author="Mamá" w:date="2008-04-10T20:23:00Z"/>
        </w:rPr>
      </w:pPr>
      <w:del w:id="321" w:author="Mamá" w:date="2008-04-10T20:23:00Z">
        <w:r>
          <w:rPr/>
          <w:delText>a) En la tabla periódica, los elementos están alineados en filas horizontales llamadas grupos o familias.</w:delText>
        </w:r>
      </w:del>
    </w:p>
    <w:p>
      <w:pPr>
        <w:pStyle w:val="TextBodyIndent"/>
        <w:ind w:hanging="0"/>
        <w:jc w:val="both"/>
        <w:rPr>
          <w:del w:id="324" w:author="Mamá" w:date="2008-04-10T20:23:00Z"/>
        </w:rPr>
      </w:pPr>
      <w:del w:id="323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26" w:author="Mamá" w:date="2008-04-10T20:23:00Z"/>
        </w:rPr>
      </w:pPr>
      <w:del w:id="325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28" w:author="Mamá" w:date="2008-04-10T20:23:00Z"/>
        </w:rPr>
      </w:pPr>
      <w:del w:id="327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30" w:author="Mamá" w:date="2008-04-10T20:23:00Z"/>
        </w:rPr>
      </w:pPr>
      <w:del w:id="329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32" w:author="Mamá" w:date="2008-04-10T20:23:00Z"/>
        </w:rPr>
      </w:pPr>
      <w:del w:id="331" w:author="Mamá" w:date="2008-04-10T20:23:00Z">
        <w:r>
          <w:rPr/>
          <w:delText>c) Los gases nobles se llaman así porque reaccionan fácilmente con otros elementos.</w:delText>
        </w:r>
      </w:del>
    </w:p>
    <w:p>
      <w:pPr>
        <w:pStyle w:val="TextBodyIndent"/>
        <w:ind w:hanging="0"/>
        <w:jc w:val="both"/>
        <w:rPr>
          <w:del w:id="334" w:author="Mamá" w:date="2008-04-10T20:23:00Z"/>
        </w:rPr>
      </w:pPr>
      <w:del w:id="333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36" w:author="Mamá" w:date="2008-04-10T20:23:00Z"/>
        </w:rPr>
      </w:pPr>
      <w:del w:id="335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38" w:author="Mamá" w:date="2008-04-10T20:23:00Z"/>
        </w:rPr>
      </w:pPr>
      <w:del w:id="337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40" w:author="Mamá" w:date="2008-04-10T20:23:00Z"/>
        </w:rPr>
      </w:pPr>
      <w:del w:id="339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42" w:author="Mamá" w:date="2008-04-10T20:23:00Z"/>
        </w:rPr>
      </w:pPr>
      <w:del w:id="341" w:author="Mamá" w:date="2008-04-10T20:23:00Z">
        <w:r>
          <w:rPr/>
          <w:delText>f) Los compuestos iónicos, sólidos, son malos conductores de la corriente eléctrica.</w:delText>
        </w:r>
      </w:del>
    </w:p>
    <w:p>
      <w:pPr>
        <w:pStyle w:val="TextBodyIndent"/>
        <w:ind w:hanging="0"/>
        <w:jc w:val="both"/>
        <w:rPr>
          <w:del w:id="344" w:author="Mamá" w:date="2008-04-10T20:23:00Z"/>
        </w:rPr>
      </w:pPr>
      <w:del w:id="343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46" w:author="Mamá" w:date="2008-04-10T20:23:00Z"/>
        </w:rPr>
      </w:pPr>
      <w:del w:id="345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48" w:author="Mamá" w:date="2008-04-10T20:23:00Z"/>
        </w:rPr>
      </w:pPr>
      <w:del w:id="347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50" w:author="Mamá" w:date="2008-04-10T20:23:00Z"/>
        </w:rPr>
      </w:pPr>
      <w:del w:id="349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52" w:author="Mamá" w:date="2008-04-10T20:23:00Z"/>
        </w:rPr>
      </w:pPr>
      <w:del w:id="351" w:author="Mamá" w:date="2008-04-10T20:23:00Z">
        <w:r>
          <w:rPr/>
          <w:delText>g) Los cristales covalentes, como el diamante o el cuarzo, poseen una gran dureza.</w:delText>
        </w:r>
      </w:del>
    </w:p>
    <w:p>
      <w:pPr>
        <w:pStyle w:val="TextBodyIndent"/>
        <w:ind w:hanging="0"/>
        <w:jc w:val="both"/>
        <w:rPr>
          <w:del w:id="354" w:author="Mamá" w:date="2008-04-10T20:23:00Z"/>
        </w:rPr>
      </w:pPr>
      <w:del w:id="353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56" w:author="Mamá" w:date="2008-04-10T20:23:00Z"/>
        </w:rPr>
      </w:pPr>
      <w:del w:id="355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58" w:author="Mamá" w:date="2008-04-10T20:23:00Z"/>
        </w:rPr>
      </w:pPr>
      <w:del w:id="357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60" w:author="Mamá" w:date="2008-04-10T20:23:00Z"/>
        </w:rPr>
      </w:pPr>
      <w:del w:id="359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63" w:author="Mamá" w:date="2008-04-10T20:23:00Z"/>
        </w:rPr>
      </w:pPr>
      <w:del w:id="361" w:author="Mamá" w:date="2008-04-10T20:23:00Z">
        <w:r>
          <w:rPr>
            <w:b/>
          </w:rPr>
          <w:delText>2.</w:delText>
        </w:r>
      </w:del>
      <w:del w:id="362" w:author="Mamá" w:date="2008-04-10T20:23:00Z">
        <w:r>
          <w:rPr/>
          <w:delText xml:space="preserve"> Indica los nombres y símbolos de los elementos los grupos 1, 2, 3, 4, 5, 6, 7 y 8 . </w:delText>
        </w:r>
      </w:del>
    </w:p>
    <w:p>
      <w:pPr>
        <w:pStyle w:val="TextBodyIndent"/>
        <w:ind w:hanging="0"/>
        <w:jc w:val="both"/>
        <w:rPr>
          <w:b/>
          <w:b/>
          <w:del w:id="365" w:author="Mamá" w:date="2008-04-10T20:23:00Z"/>
        </w:rPr>
      </w:pPr>
      <w:del w:id="364" w:author="Mamá" w:date="2008-04-10T20:23:00Z">
        <w:r>
          <w:rPr>
            <w:b/>
          </w:rPr>
        </w:r>
      </w:del>
    </w:p>
    <w:p>
      <w:pPr>
        <w:pStyle w:val="TextBodyIndent"/>
        <w:ind w:hanging="0"/>
        <w:jc w:val="both"/>
        <w:rPr>
          <w:b/>
          <w:b/>
          <w:del w:id="367" w:author="Mamá" w:date="2008-04-10T20:23:00Z"/>
        </w:rPr>
      </w:pPr>
      <w:del w:id="366" w:author="Mamá" w:date="2008-04-10T20:23:00Z">
        <w:r>
          <w:rPr>
            <w:b/>
          </w:rPr>
        </w:r>
      </w:del>
    </w:p>
    <w:p>
      <w:pPr>
        <w:pStyle w:val="TextBodyIndent"/>
        <w:ind w:hanging="0"/>
        <w:jc w:val="both"/>
        <w:rPr>
          <w:b/>
          <w:b/>
          <w:del w:id="369" w:author="Mamá" w:date="2008-04-10T20:23:00Z"/>
        </w:rPr>
      </w:pPr>
      <w:del w:id="368" w:author="Mamá" w:date="2008-04-10T20:23:00Z">
        <w:r>
          <w:rPr>
            <w:b/>
          </w:rPr>
        </w:r>
      </w:del>
    </w:p>
    <w:p>
      <w:pPr>
        <w:pStyle w:val="TextBodyIndent"/>
        <w:ind w:hanging="0"/>
        <w:jc w:val="both"/>
        <w:rPr>
          <w:b/>
          <w:b/>
          <w:del w:id="371" w:author="Mamá" w:date="2008-04-10T20:23:00Z"/>
        </w:rPr>
      </w:pPr>
      <w:del w:id="370" w:author="Mamá" w:date="2008-04-10T20:23:00Z">
        <w:r>
          <w:rPr>
            <w:b/>
          </w:rPr>
        </w:r>
      </w:del>
    </w:p>
    <w:p>
      <w:pPr>
        <w:pStyle w:val="TextBodyIndent"/>
        <w:ind w:hanging="0"/>
        <w:jc w:val="both"/>
        <w:rPr>
          <w:b/>
          <w:b/>
          <w:del w:id="373" w:author="Mamá" w:date="2008-04-10T20:23:00Z"/>
        </w:rPr>
      </w:pPr>
      <w:del w:id="372" w:author="Mamá" w:date="2008-04-10T20:23:00Z">
        <w:r>
          <w:rPr>
            <w:b/>
          </w:rPr>
        </w:r>
      </w:del>
    </w:p>
    <w:p>
      <w:pPr>
        <w:pStyle w:val="TextBodyIndent"/>
        <w:ind w:hanging="0"/>
        <w:jc w:val="both"/>
        <w:rPr>
          <w:b/>
          <w:b/>
          <w:del w:id="375" w:author="Mamá" w:date="2008-04-10T20:23:00Z"/>
        </w:rPr>
      </w:pPr>
      <w:del w:id="374" w:author="Mamá" w:date="2008-04-10T20:23:00Z">
        <w:r>
          <w:rPr>
            <w:b/>
          </w:rPr>
        </w:r>
      </w:del>
    </w:p>
    <w:p>
      <w:pPr>
        <w:pStyle w:val="TextBodyIndent"/>
        <w:ind w:hanging="0"/>
        <w:jc w:val="both"/>
        <w:rPr>
          <w:b/>
          <w:b/>
          <w:del w:id="377" w:author="Mamá" w:date="2008-04-10T20:23:00Z"/>
        </w:rPr>
      </w:pPr>
      <w:del w:id="376" w:author="Mamá" w:date="2008-04-10T20:23:00Z">
        <w:r>
          <w:rPr>
            <w:b/>
          </w:rPr>
        </w:r>
      </w:del>
    </w:p>
    <w:p>
      <w:pPr>
        <w:pStyle w:val="TextBodyIndent"/>
        <w:ind w:hanging="0"/>
        <w:jc w:val="both"/>
        <w:rPr>
          <w:del w:id="380" w:author="Mamá" w:date="2008-04-10T20:23:00Z"/>
        </w:rPr>
      </w:pPr>
      <w:del w:id="378" w:author="Mamá" w:date="2008-04-10T20:23:00Z">
        <w:r>
          <w:rPr>
            <w:b/>
            <w:bCs/>
          </w:rPr>
          <w:delText>3</w:delText>
        </w:r>
      </w:del>
      <w:del w:id="379" w:author="Mamá" w:date="2008-04-10T20:23:00Z">
        <w:r>
          <w:rPr/>
          <w:delText>.- Indica las características de los metales y compáralas con las de los no metales.</w:delText>
        </w:r>
      </w:del>
    </w:p>
    <w:p>
      <w:pPr>
        <w:pStyle w:val="TextBodyIndent"/>
        <w:ind w:hanging="0"/>
        <w:jc w:val="both"/>
        <w:rPr>
          <w:del w:id="382" w:author="Mamá" w:date="2008-04-10T20:23:00Z"/>
        </w:rPr>
      </w:pPr>
      <w:del w:id="381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84" w:author="Mamá" w:date="2008-04-10T20:23:00Z"/>
        </w:rPr>
      </w:pPr>
      <w:del w:id="383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86" w:author="Mamá" w:date="2008-04-10T20:23:00Z"/>
        </w:rPr>
      </w:pPr>
      <w:del w:id="385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88" w:author="Mamá" w:date="2008-04-10T20:23:00Z"/>
        </w:rPr>
      </w:pPr>
      <w:del w:id="387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90" w:author="Mamá" w:date="2008-04-10T20:23:00Z"/>
        </w:rPr>
      </w:pPr>
      <w:del w:id="389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92" w:author="Mamá" w:date="2008-04-10T20:23:00Z"/>
        </w:rPr>
      </w:pPr>
      <w:del w:id="391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94" w:author="Mamá" w:date="2008-04-10T20:23:00Z"/>
        </w:rPr>
      </w:pPr>
      <w:del w:id="393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397" w:author="Mamá" w:date="2008-04-10T20:23:00Z"/>
        </w:rPr>
      </w:pPr>
      <w:del w:id="395" w:author="Mamá" w:date="2008-04-10T20:23:00Z">
        <w:r>
          <w:rPr>
            <w:b/>
            <w:bCs/>
          </w:rPr>
          <w:delText>4</w:delText>
        </w:r>
      </w:del>
      <w:del w:id="396" w:author="Mamá" w:date="2008-04-10T20:23:00Z">
        <w:r>
          <w:rPr/>
          <w:delText>.- Señala alguna característica importante de los siguientes elementos:</w:delText>
        </w:r>
      </w:del>
    </w:p>
    <w:p>
      <w:pPr>
        <w:pStyle w:val="TextBodyIndent"/>
        <w:ind w:hanging="0"/>
        <w:jc w:val="both"/>
        <w:rPr>
          <w:del w:id="399" w:author="Mamá" w:date="2008-04-10T20:23:00Z"/>
        </w:rPr>
      </w:pPr>
      <w:del w:id="398" w:author="Mamá" w:date="2008-04-10T20:23:00Z">
        <w:r>
          <w:rPr/>
          <w:delText>sodio</w:delText>
        </w:r>
      </w:del>
    </w:p>
    <w:p>
      <w:pPr>
        <w:pStyle w:val="TextBodyIndent"/>
        <w:ind w:hanging="0"/>
        <w:jc w:val="both"/>
        <w:rPr>
          <w:del w:id="401" w:author="Mamá" w:date="2008-04-10T20:23:00Z"/>
        </w:rPr>
      </w:pPr>
      <w:del w:id="400" w:author="Mamá" w:date="2008-04-10T20:23:00Z">
        <w:r>
          <w:rPr/>
          <w:delText>calcio</w:delText>
        </w:r>
      </w:del>
    </w:p>
    <w:p>
      <w:pPr>
        <w:pStyle w:val="TextBodyIndent"/>
        <w:ind w:hanging="0"/>
        <w:jc w:val="both"/>
        <w:rPr>
          <w:del w:id="403" w:author="Mamá" w:date="2008-04-10T20:23:00Z"/>
        </w:rPr>
      </w:pPr>
      <w:del w:id="402" w:author="Mamá" w:date="2008-04-10T20:23:00Z">
        <w:r>
          <w:rPr/>
          <w:delText>aluminio</w:delText>
        </w:r>
      </w:del>
    </w:p>
    <w:p>
      <w:pPr>
        <w:pStyle w:val="TextBodyIndent"/>
        <w:ind w:hanging="0"/>
        <w:jc w:val="both"/>
        <w:rPr>
          <w:del w:id="405" w:author="Mamá" w:date="2008-04-10T20:23:00Z"/>
        </w:rPr>
      </w:pPr>
      <w:del w:id="404" w:author="Mamá" w:date="2008-04-10T20:23:00Z">
        <w:r>
          <w:rPr/>
          <w:delText>oxígeno</w:delText>
        </w:r>
      </w:del>
    </w:p>
    <w:p>
      <w:pPr>
        <w:pStyle w:val="TextBodyIndent"/>
        <w:ind w:hanging="0"/>
        <w:jc w:val="both"/>
        <w:rPr>
          <w:del w:id="407" w:author="Mamá" w:date="2008-04-10T20:23:00Z"/>
        </w:rPr>
      </w:pPr>
      <w:del w:id="406" w:author="Mamá" w:date="2008-04-10T20:23:00Z">
        <w:r>
          <w:rPr/>
          <w:delText>hidrógeno</w:delText>
        </w:r>
      </w:del>
    </w:p>
    <w:p>
      <w:pPr>
        <w:pStyle w:val="TextBodyIndent"/>
        <w:ind w:hanging="0"/>
        <w:jc w:val="both"/>
        <w:rPr>
          <w:del w:id="409" w:author="Mamá" w:date="2008-04-10T20:23:00Z"/>
        </w:rPr>
      </w:pPr>
      <w:del w:id="408" w:author="Mamá" w:date="2008-04-10T20:23:00Z">
        <w:r>
          <w:rPr/>
          <w:delText>nitrógeno</w:delText>
        </w:r>
      </w:del>
    </w:p>
    <w:p>
      <w:pPr>
        <w:pStyle w:val="TextBodyIndent"/>
        <w:ind w:hanging="0"/>
        <w:jc w:val="both"/>
        <w:rPr>
          <w:del w:id="411" w:author="Mamá" w:date="2008-04-10T20:23:00Z"/>
        </w:rPr>
      </w:pPr>
      <w:del w:id="410" w:author="Mamá" w:date="2008-04-10T20:23:00Z">
        <w:r>
          <w:rPr/>
          <w:delText>azufre.</w:delText>
        </w:r>
      </w:del>
    </w:p>
    <w:p>
      <w:pPr>
        <w:pStyle w:val="TextBodyIndent"/>
        <w:ind w:hanging="0"/>
        <w:jc w:val="both"/>
        <w:rPr>
          <w:del w:id="413" w:author="Mamá" w:date="2008-04-10T20:23:00Z"/>
        </w:rPr>
      </w:pPr>
      <w:del w:id="412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16" w:author="Mamá" w:date="2008-04-10T20:23:00Z"/>
        </w:rPr>
      </w:pPr>
      <w:del w:id="414" w:author="Mamá" w:date="2008-04-10T20:23:00Z">
        <w:r>
          <w:rPr>
            <w:b/>
            <w:bCs/>
          </w:rPr>
          <w:delText>5</w:delText>
        </w:r>
      </w:del>
      <w:del w:id="415" w:author="Mamá" w:date="2008-04-10T20:23:00Z">
        <w:r>
          <w:rPr/>
          <w:delText>.- ¿Cómo se forma el enlace iónico, entre qué elementos se da? Pon un ejemplo</w:delText>
        </w:r>
      </w:del>
    </w:p>
    <w:p>
      <w:pPr>
        <w:pStyle w:val="TextBodyIndent"/>
        <w:ind w:hanging="0"/>
        <w:jc w:val="both"/>
        <w:rPr>
          <w:del w:id="418" w:author="Mamá" w:date="2008-04-10T20:23:00Z"/>
        </w:rPr>
      </w:pPr>
      <w:del w:id="417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20" w:author="Mamá" w:date="2008-04-10T20:23:00Z"/>
        </w:rPr>
      </w:pPr>
      <w:del w:id="419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22" w:author="Mamá" w:date="2008-04-10T20:23:00Z"/>
        </w:rPr>
      </w:pPr>
      <w:del w:id="421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24" w:author="Mamá" w:date="2008-04-10T20:23:00Z"/>
        </w:rPr>
      </w:pPr>
      <w:del w:id="423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26" w:author="Mamá" w:date="2008-04-10T20:23:00Z"/>
        </w:rPr>
      </w:pPr>
      <w:del w:id="425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29" w:author="Mamá" w:date="2008-02-24T03:13:00Z"/>
        </w:rPr>
      </w:pPr>
      <w:del w:id="427" w:author="Mamá" w:date="2008-04-10T20:23:00Z">
        <w:r>
          <w:rPr>
            <w:b/>
            <w:bCs/>
          </w:rPr>
          <w:delText>6</w:delText>
        </w:r>
      </w:del>
      <w:del w:id="428" w:author="Mamá" w:date="2008-04-10T20:23:00Z">
        <w:r>
          <w:rPr/>
          <w:delText>.- ¿Cómo se forma el enlace covalente, entre qué elementos se da? Pon un ejemplo.</w:delText>
        </w:r>
      </w:del>
    </w:p>
    <w:p>
      <w:pPr>
        <w:pStyle w:val="TextBodyIndent"/>
        <w:ind w:hanging="0"/>
        <w:jc w:val="both"/>
        <w:rPr>
          <w:del w:id="431" w:author="Mamá" w:date="2008-02-24T03:13:00Z"/>
        </w:rPr>
      </w:pPr>
      <w:del w:id="430" w:author="Mamá" w:date="2008-02-24T03:13:00Z">
        <w:r>
          <w:rPr/>
        </w:r>
      </w:del>
    </w:p>
    <w:p>
      <w:pPr>
        <w:pStyle w:val="TextBodyIndent"/>
        <w:ind w:hanging="0"/>
        <w:jc w:val="both"/>
        <w:rPr>
          <w:u w:val="single"/>
          <w:del w:id="433" w:author="Mamá" w:date="2008-02-24T03:05:00Z"/>
        </w:rPr>
      </w:pPr>
      <w:del w:id="432" w:author="Mamá" w:date="2008-02-24T03:05:00Z">
        <w:r>
          <w:rPr>
            <w:u w:val="single"/>
          </w:rPr>
        </w:r>
      </w:del>
    </w:p>
    <w:p>
      <w:pPr>
        <w:pStyle w:val="TextBodyIndent"/>
        <w:ind w:hanging="0"/>
        <w:jc w:val="both"/>
        <w:rPr>
          <w:u w:val="single"/>
          <w:del w:id="435" w:author="Mamá" w:date="2008-02-24T03:05:00Z"/>
        </w:rPr>
      </w:pPr>
      <w:del w:id="434" w:author="Mamá" w:date="2008-02-24T03:05:00Z">
        <w:r>
          <w:rPr>
            <w:u w:val="single"/>
          </w:rPr>
        </w:r>
      </w:del>
    </w:p>
    <w:p>
      <w:pPr>
        <w:pStyle w:val="TextBodyIndent"/>
        <w:ind w:hanging="0"/>
        <w:jc w:val="both"/>
        <w:rPr>
          <w:del w:id="437" w:author="Mamá" w:date="2008-02-24T03:05:00Z"/>
        </w:rPr>
      </w:pPr>
      <w:del w:id="436" w:author="Mamá" w:date="2008-02-24T03:05:00Z">
        <w:r>
          <w:rPr/>
        </w:r>
      </w:del>
    </w:p>
    <w:p>
      <w:pPr>
        <w:pStyle w:val="TextBodyIndent"/>
        <w:ind w:hanging="0"/>
        <w:jc w:val="both"/>
        <w:rPr>
          <w:del w:id="439" w:author="Mamá" w:date="2008-04-10T20:23:00Z"/>
        </w:rPr>
      </w:pPr>
      <w:del w:id="438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42" w:author="Mamá" w:date="2008-04-10T20:23:00Z"/>
        </w:rPr>
      </w:pPr>
      <w:del w:id="440" w:author="Mamá" w:date="2008-04-10T20:23:00Z">
        <w:r>
          <w:rPr>
            <w:b/>
            <w:bCs/>
          </w:rPr>
          <w:delText>7</w:delText>
        </w:r>
      </w:del>
      <w:del w:id="441" w:author="Mamá" w:date="2008-04-10T20:23:00Z">
        <w:r>
          <w:rPr/>
          <w:delText>.- ¿Cómo se forma el enlace metálico, entre qué elementos se da?. Pon un ejemplo.</w:delText>
        </w:r>
      </w:del>
    </w:p>
    <w:p>
      <w:pPr>
        <w:pStyle w:val="TextBodyIndent"/>
        <w:ind w:hanging="0"/>
        <w:jc w:val="both"/>
        <w:rPr>
          <w:del w:id="444" w:author="Mamá" w:date="2008-04-10T20:23:00Z"/>
        </w:rPr>
      </w:pPr>
      <w:del w:id="443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46" w:author="Mamá" w:date="2008-04-10T20:23:00Z"/>
        </w:rPr>
      </w:pPr>
      <w:del w:id="445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48" w:author="Mamá" w:date="2008-04-10T20:23:00Z"/>
        </w:rPr>
      </w:pPr>
      <w:del w:id="447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50" w:author="Mamá" w:date="2008-04-10T20:23:00Z"/>
        </w:rPr>
      </w:pPr>
      <w:del w:id="449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52" w:author="Mamá" w:date="2008-04-10T20:23:00Z"/>
        </w:rPr>
      </w:pPr>
      <w:del w:id="451" w:author="Mamá" w:date="2008-04-10T20:23:00Z">
        <w:r>
          <w:rPr/>
        </w:r>
      </w:del>
    </w:p>
    <w:p>
      <w:pPr>
        <w:pStyle w:val="TextBodyIndent"/>
        <w:ind w:hanging="0"/>
        <w:jc w:val="both"/>
        <w:rPr>
          <w:del w:id="455" w:author="Mamá" w:date="2008-04-10T20:23:00Z"/>
        </w:rPr>
      </w:pPr>
      <w:del w:id="453" w:author="Mamá" w:date="2008-04-10T20:23:00Z">
        <w:r>
          <w:rPr>
            <w:b/>
            <w:bCs/>
          </w:rPr>
          <w:delText>8</w:delText>
        </w:r>
      </w:del>
      <w:del w:id="454" w:author="Mamá" w:date="2008-04-10T20:23:00Z">
        <w:r>
          <w:rPr/>
          <w:delText>.- Teniendo en cuenta el carácter metálico o no metálico de los siguientes elementos indica el tipo de enlace que se da en las siguientes sustancias:</w:delText>
        </w:r>
      </w:del>
    </w:p>
    <w:p>
      <w:pPr>
        <w:pStyle w:val="TextBodyIndent"/>
        <w:ind w:hanging="0"/>
        <w:jc w:val="both"/>
        <w:rPr>
          <w:del w:id="458" w:author="Mamá" w:date="2008-04-10T20:23:00Z"/>
        </w:rPr>
      </w:pPr>
      <w:del w:id="456" w:author="Mamá" w:date="2008-04-10T20:23:00Z">
        <w:r>
          <w:rPr/>
          <w:delText>NH</w:delText>
        </w:r>
      </w:del>
      <w:del w:id="457" w:author="Mamá" w:date="2008-04-10T20:23:00Z">
        <w:r>
          <w:rPr>
            <w:vertAlign w:val="subscript"/>
          </w:rPr>
          <w:delText xml:space="preserve">3 </w:delText>
        </w:r>
      </w:del>
    </w:p>
    <w:p>
      <w:pPr>
        <w:pStyle w:val="TextBodyIndent"/>
        <w:ind w:hanging="0"/>
        <w:jc w:val="both"/>
        <w:rPr>
          <w:del w:id="460" w:author="Mamá" w:date="2008-04-10T20:23:00Z"/>
        </w:rPr>
      </w:pPr>
      <w:del w:id="459" w:author="Mamá" w:date="2008-04-10T20:23:00Z">
        <w:r>
          <w:rPr/>
          <w:delText>Fe</w:delText>
        </w:r>
      </w:del>
    </w:p>
    <w:p>
      <w:pPr>
        <w:pStyle w:val="TextBodyIndent"/>
        <w:ind w:hanging="0"/>
        <w:jc w:val="both"/>
        <w:rPr>
          <w:del w:id="462" w:author="Mamá" w:date="2008-04-10T20:23:00Z"/>
        </w:rPr>
      </w:pPr>
      <w:del w:id="461" w:author="Mamá" w:date="2008-04-10T20:23:00Z">
        <w:r>
          <w:rPr/>
          <w:delText>HCl</w:delText>
        </w:r>
      </w:del>
    </w:p>
    <w:p>
      <w:pPr>
        <w:pStyle w:val="TextBodyIndent"/>
        <w:ind w:hanging="0"/>
        <w:jc w:val="both"/>
        <w:rPr>
          <w:del w:id="464" w:author="Mamá" w:date="2008-04-10T20:23:00Z"/>
        </w:rPr>
      </w:pPr>
      <w:del w:id="463" w:author="Mamá" w:date="2008-04-10T20:23:00Z">
        <w:r>
          <w:rPr/>
          <w:delText>NaCl</w:delText>
        </w:r>
      </w:del>
    </w:p>
    <w:p>
      <w:pPr>
        <w:pStyle w:val="TextBodyIndent"/>
        <w:ind w:hanging="0"/>
        <w:jc w:val="both"/>
        <w:rPr>
          <w:b/>
          <w:b/>
          <w:bCs/>
          <w:del w:id="466" w:author="Mamá" w:date="2008-04-10T20:23:00Z"/>
        </w:rPr>
      </w:pPr>
      <w:del w:id="465" w:author="Mamá" w:date="2008-04-10T20:23:00Z">
        <w:r>
          <w:rPr>
            <w:b/>
            <w:bCs/>
          </w:rPr>
        </w:r>
      </w:del>
    </w:p>
    <w:p>
      <w:pPr>
        <w:pStyle w:val="TextBodyIndent"/>
        <w:ind w:hanging="0"/>
        <w:jc w:val="both"/>
        <w:rPr>
          <w:u w:val="single"/>
          <w:del w:id="469" w:author="Mamá" w:date="2008-04-10T20:23:00Z"/>
        </w:rPr>
      </w:pPr>
      <w:del w:id="467" w:author="Mamá" w:date="2008-04-10T20:23:00Z">
        <w:r>
          <w:rPr>
            <w:b/>
            <w:bCs/>
          </w:rPr>
          <w:delText>9</w:delText>
        </w:r>
      </w:del>
      <w:del w:id="468" w:author="Mamá" w:date="2008-04-10T20:23:00Z">
        <w:r>
          <w:rPr/>
          <w:delText>.- Asigna a cada sustancia la o lasque le corresponden la o las letras que identifican dicha propiedad.</w:delText>
        </w:r>
      </w:del>
    </w:p>
    <w:p>
      <w:pPr>
        <w:pStyle w:val="TextBodyIndent"/>
        <w:ind w:hanging="0"/>
        <w:jc w:val="both"/>
        <w:rPr>
          <w:del w:id="471" w:author="Mamá" w:date="2008-04-10T20:23:00Z"/>
        </w:rPr>
      </w:pPr>
      <w:del w:id="470" w:author="Mamá" w:date="2008-04-10T20:23:00Z">
        <w:r>
          <w:rPr/>
          <w:delText>A....Soluble en agua.</w:delText>
        </w:r>
      </w:del>
    </w:p>
    <w:p>
      <w:pPr>
        <w:pStyle w:val="TextBodyIndent"/>
        <w:ind w:hanging="0"/>
        <w:jc w:val="both"/>
        <w:rPr>
          <w:del w:id="473" w:author="Mamá" w:date="2008-04-10T20:23:00Z"/>
        </w:rPr>
      </w:pPr>
      <w:del w:id="472" w:author="Mamá" w:date="2008-04-10T20:23:00Z">
        <w:r>
          <w:rPr/>
          <w:delText>B.....Conduce la corriente eléctrica si está disuelto o fundida.</w:delText>
        </w:r>
      </w:del>
    </w:p>
    <w:p>
      <w:pPr>
        <w:pStyle w:val="TextBodyIndent"/>
        <w:ind w:hanging="0"/>
        <w:jc w:val="both"/>
        <w:rPr>
          <w:del w:id="475" w:author="Mamá" w:date="2008-04-10T20:23:00Z"/>
        </w:rPr>
      </w:pPr>
      <w:del w:id="474" w:author="Mamá" w:date="2008-04-10T20:23:00Z">
        <w:r>
          <w:rPr/>
          <w:delText>C.....Conduce el calor y la electricidad.</w:delText>
        </w:r>
      </w:del>
    </w:p>
    <w:p>
      <w:pPr>
        <w:pStyle w:val="TextBodyIndent"/>
        <w:ind w:hanging="0"/>
        <w:jc w:val="both"/>
        <w:rPr>
          <w:del w:id="477" w:author="Mamá" w:date="2008-04-10T20:23:00Z"/>
        </w:rPr>
      </w:pPr>
      <w:del w:id="476" w:author="Mamá" w:date="2008-04-10T20:23:00Z">
        <w:r>
          <w:rPr/>
          <w:delText>D.....Es dúctil y maleable.</w:delText>
        </w:r>
      </w:del>
    </w:p>
    <w:p>
      <w:pPr>
        <w:pStyle w:val="TextBodyIndent"/>
        <w:ind w:hanging="0"/>
        <w:jc w:val="both"/>
        <w:rPr>
          <w:lang w:val="en-GB"/>
          <w:del w:id="479" w:author="Mamá" w:date="2008-04-10T20:23:00Z"/>
        </w:rPr>
      </w:pPr>
      <w:del w:id="478" w:author="Mamá" w:date="2008-04-10T20:23:00Z">
        <w:r>
          <w:rPr>
            <w:lang w:val="en-GB"/>
          </w:rPr>
          <w:delText>NaCl........................................................................</w:delText>
        </w:r>
      </w:del>
    </w:p>
    <w:p>
      <w:pPr>
        <w:pStyle w:val="TextBodyIndent"/>
        <w:ind w:hanging="0"/>
        <w:jc w:val="both"/>
        <w:rPr>
          <w:lang w:val="en-GB"/>
          <w:del w:id="482" w:author="Mamá" w:date="2008-04-10T20:23:00Z"/>
        </w:rPr>
      </w:pPr>
      <w:del w:id="480" w:author="Mamá" w:date="2008-04-10T20:23:00Z">
        <w:r>
          <w:rPr>
            <w:lang w:val="en-GB"/>
          </w:rPr>
          <w:delText>Br</w:delText>
        </w:r>
      </w:del>
      <w:del w:id="481" w:author="Mamá" w:date="2008-04-10T20:23:00Z">
        <w:r>
          <w:rPr>
            <w:vertAlign w:val="subscript"/>
            <w:lang w:val="en-GB"/>
          </w:rPr>
          <w:delText>2 ...................................................................................................................</w:delText>
        </w:r>
      </w:del>
    </w:p>
    <w:p>
      <w:pPr>
        <w:pStyle w:val="TextBodyIndent"/>
        <w:ind w:hanging="0"/>
        <w:jc w:val="both"/>
        <w:rPr>
          <w:lang w:val="en-GB"/>
          <w:del w:id="484" w:author="Mamá" w:date="2008-04-10T20:23:00Z"/>
        </w:rPr>
      </w:pPr>
      <w:del w:id="483" w:author="Mamá" w:date="2008-04-10T20:23:00Z">
        <w:r>
          <w:rPr>
            <w:lang w:val="en-GB"/>
          </w:rPr>
          <w:delText>Ag............................................................................</w:delText>
        </w:r>
      </w:del>
    </w:p>
    <w:p>
      <w:pPr>
        <w:pStyle w:val="TextBodyIndent"/>
        <w:ind w:hanging="0"/>
        <w:jc w:val="both"/>
        <w:rPr>
          <w:del w:id="488" w:author="Mamá" w:date="2008-04-10T20:23:00Z"/>
        </w:rPr>
      </w:pPr>
      <w:del w:id="485" w:author="Mamá" w:date="2008-04-10T20:23:00Z">
        <w:r>
          <w:rPr>
            <w:lang w:val="es-ES"/>
          </w:rPr>
          <w:delText>O</w:delText>
        </w:r>
      </w:del>
      <w:del w:id="486" w:author="Mamá" w:date="2008-04-10T20:23:00Z">
        <w:r>
          <w:rPr>
            <w:vertAlign w:val="subscript"/>
            <w:lang w:val="es-ES"/>
          </w:rPr>
          <w:delText xml:space="preserve">2 </w:delText>
        </w:r>
      </w:del>
      <w:del w:id="487" w:author="Mamá" w:date="2008-04-10T20:23:00Z">
        <w:r>
          <w:rPr>
            <w:lang w:val="es-ES"/>
          </w:rPr>
          <w:delText>………………………………………………….</w:delText>
        </w:r>
      </w:del>
    </w:p>
    <w:p>
      <w:pPr>
        <w:pStyle w:val="TextBodyIndent"/>
        <w:ind w:hanging="0"/>
        <w:jc w:val="both"/>
        <w:rPr>
          <w:lang w:val="es-ES"/>
          <w:del w:id="490" w:author="Mamá" w:date="2008-04-10T20:23:00Z"/>
        </w:rPr>
      </w:pPr>
      <w:del w:id="489" w:author="Mamá" w:date="2008-04-10T20:23:00Z">
        <w:r>
          <w:rPr>
            <w:lang w:val="es-ES"/>
          </w:rPr>
          <w:delText>CaO……………………………………………….</w:delText>
        </w:r>
      </w:del>
    </w:p>
    <w:p>
      <w:pPr>
        <w:pStyle w:val="TextBodyIndent"/>
        <w:ind w:hanging="0"/>
        <w:jc w:val="both"/>
        <w:rPr>
          <w:ins w:id="495" w:author="Mamá" w:date="2008-04-11T16:45:00Z"/>
        </w:rPr>
      </w:pPr>
      <w:del w:id="491" w:author="Mamá" w:date="2008-04-10T20:23:00Z">
        <w:r>
          <w:rPr>
            <w:lang w:val="es-ES"/>
          </w:rPr>
          <w:delText>Fe………………………………………………</w:delText>
        </w:r>
      </w:del>
      <w:ins w:id="492" w:author="Mamá" w:date="2008-04-11T16:45:00Z">
        <w:r>
          <w:rPr>
            <w:lang w:val="es-ES"/>
          </w:rPr>
          <w:t>, se descompone en cloruro de potasio,</w:t>
        </w:r>
      </w:ins>
      <w:ins w:id="493" w:author="Mamá" w:date="2008-04-14T20:38:00Z">
        <w:r>
          <w:rPr>
            <w:lang w:val="es-ES"/>
          </w:rPr>
          <w:t xml:space="preserve"> </w:t>
        </w:r>
      </w:ins>
      <w:ins w:id="494" w:author="Mamá" w:date="2008-04-11T16:45:00Z">
        <w:r>
          <w:rPr>
            <w:lang w:val="es-ES"/>
          </w:rPr>
          <w:t>KCl, y oxígeno.</w:t>
        </w:r>
      </w:ins>
    </w:p>
    <w:p>
      <w:pPr>
        <w:pStyle w:val="TextBodyIndent"/>
        <w:numPr>
          <w:ilvl w:val="0"/>
          <w:numId w:val="2"/>
        </w:numPr>
        <w:jc w:val="both"/>
        <w:rPr>
          <w:lang w:val="es-ES"/>
          <w:ins w:id="499" w:author="Mamá" w:date="2008-04-11T16:48:00Z"/>
        </w:rPr>
      </w:pPr>
      <w:ins w:id="496" w:author="Mamá" w:date="2008-04-11T16:45:00Z">
        <w:r>
          <w:rPr>
            <w:lang w:val="es-ES"/>
          </w:rPr>
          <w:t xml:space="preserve">Escribe y ajusta la </w:t>
        </w:r>
      </w:ins>
      <w:ins w:id="497" w:author="Mamá" w:date="2008-04-14T20:39:00Z">
        <w:r>
          <w:rPr>
            <w:lang w:val="es-ES"/>
          </w:rPr>
          <w:t>ecuación química</w:t>
        </w:r>
      </w:ins>
      <w:ins w:id="498" w:author="Mamá" w:date="2008-04-11T16:46:00Z">
        <w:r>
          <w:rPr>
            <w:lang w:val="es-ES"/>
          </w:rPr>
          <w:t>.</w:t>
        </w:r>
      </w:ins>
    </w:p>
    <w:p>
      <w:pPr>
        <w:pStyle w:val="TextBodyIndent"/>
        <w:jc w:val="both"/>
        <w:rPr>
          <w:lang w:val="es-ES"/>
          <w:ins w:id="501" w:author="Mamá" w:date="2008-04-11T16:48:00Z"/>
        </w:rPr>
      </w:pPr>
      <w:ins w:id="500" w:author="Mamá" w:date="2008-04-11T16:48:00Z">
        <w:r>
          <w:rPr>
            <w:lang w:val="es-ES"/>
          </w:rPr>
        </w:r>
      </w:ins>
    </w:p>
    <w:p>
      <w:pPr>
        <w:pStyle w:val="TextBodyIndent"/>
        <w:jc w:val="both"/>
        <w:rPr>
          <w:lang w:val="es-ES"/>
          <w:ins w:id="503" w:author="Mamá" w:date="2008-04-11T16:48:00Z"/>
        </w:rPr>
      </w:pPr>
      <w:ins w:id="502" w:author="Mamá" w:date="2008-04-11T16:48:00Z">
        <w:r>
          <w:rPr>
            <w:lang w:val="es-ES"/>
          </w:rPr>
        </w:r>
      </w:ins>
    </w:p>
    <w:p>
      <w:pPr>
        <w:pStyle w:val="TextBodyIndent"/>
        <w:jc w:val="both"/>
        <w:rPr>
          <w:lang w:val="es-ES"/>
          <w:ins w:id="505" w:author="Mamá" w:date="2008-04-11T16:46:00Z"/>
        </w:rPr>
      </w:pPr>
      <w:ins w:id="504" w:author="Mamá" w:date="2008-04-11T16:46:00Z">
        <w:r>
          <w:rPr>
            <w:lang w:val="es-ES"/>
          </w:rPr>
        </w:r>
      </w:ins>
    </w:p>
    <w:p>
      <w:pPr>
        <w:pStyle w:val="TextBodyIndent"/>
        <w:numPr>
          <w:ilvl w:val="0"/>
          <w:numId w:val="2"/>
        </w:numPr>
        <w:jc w:val="both"/>
        <w:rPr>
          <w:lang w:val="es-ES"/>
          <w:ins w:id="507" w:author="Mamá" w:date="2008-04-11T16:49:00Z"/>
        </w:rPr>
      </w:pPr>
      <w:ins w:id="506" w:author="Mamá" w:date="2008-04-11T16:46:00Z">
        <w:r>
          <w:rPr>
            <w:lang w:val="es-ES"/>
          </w:rPr>
          <w:t>Escribe las cantidades exactas que reaccionan, expresadas en gramos.</w:t>
        </w:r>
      </w:ins>
    </w:p>
    <w:p>
      <w:pPr>
        <w:pStyle w:val="TextBodyIndent"/>
        <w:jc w:val="both"/>
        <w:rPr>
          <w:lang w:val="es-ES"/>
          <w:ins w:id="509" w:author="Mamá" w:date="2008-04-11T16:49:00Z"/>
        </w:rPr>
      </w:pPr>
      <w:ins w:id="508" w:author="Mamá" w:date="2008-04-11T16:49:00Z">
        <w:r>
          <w:rPr>
            <w:lang w:val="es-ES"/>
          </w:rPr>
        </w:r>
      </w:ins>
    </w:p>
    <w:p>
      <w:pPr>
        <w:pStyle w:val="TextBodyIndent"/>
        <w:jc w:val="both"/>
        <w:rPr>
          <w:lang w:val="es-ES"/>
          <w:ins w:id="511" w:author="Mamá" w:date="2008-04-11T16:49:00Z"/>
        </w:rPr>
      </w:pPr>
      <w:ins w:id="510" w:author="Mamá" w:date="2008-04-11T16:49:00Z">
        <w:r>
          <w:rPr>
            <w:lang w:val="es-ES"/>
          </w:rPr>
        </w:r>
      </w:ins>
    </w:p>
    <w:p>
      <w:pPr>
        <w:pStyle w:val="TextBodyIndent"/>
        <w:jc w:val="both"/>
        <w:rPr>
          <w:lang w:val="es-ES"/>
          <w:ins w:id="513" w:author="Mamá" w:date="2008-04-11T16:46:00Z"/>
        </w:rPr>
      </w:pPr>
      <w:ins w:id="512" w:author="Mamá" w:date="2008-04-11T16:46:00Z">
        <w:r>
          <w:rPr>
            <w:lang w:val="es-ES"/>
          </w:rPr>
        </w:r>
      </w:ins>
    </w:p>
    <w:p>
      <w:pPr>
        <w:pStyle w:val="TextBodyIndent"/>
        <w:numPr>
          <w:ilvl w:val="0"/>
          <w:numId w:val="2"/>
        </w:numPr>
        <w:jc w:val="both"/>
        <w:rPr>
          <w:lang w:val="es-ES"/>
          <w:ins w:id="517" w:author="Mamá" w:date="2008-04-11T16:49:00Z"/>
        </w:rPr>
      </w:pPr>
      <w:ins w:id="514" w:author="Mamá" w:date="2008-04-11T16:46:00Z">
        <w:r>
          <w:rPr>
            <w:lang w:val="es-ES"/>
          </w:rPr>
          <w:t>Comprueba que se cumple la ley de conservación de la</w:t>
        </w:r>
      </w:ins>
      <w:ins w:id="515" w:author="Mamá" w:date="2008-04-14T20:39:00Z">
        <w:r>
          <w:rPr>
            <w:lang w:val="es-ES"/>
          </w:rPr>
          <w:t xml:space="preserve"> </w:t>
        </w:r>
      </w:ins>
      <w:ins w:id="516" w:author="Mamá" w:date="2008-04-11T16:47:00Z">
        <w:r>
          <w:rPr>
            <w:lang w:val="es-ES"/>
          </w:rPr>
          <w:t>masa.</w:t>
        </w:r>
      </w:ins>
    </w:p>
    <w:p>
      <w:pPr>
        <w:pStyle w:val="TextBodyIndent"/>
        <w:ind w:left="360" w:hanging="0"/>
        <w:jc w:val="both"/>
        <w:rPr>
          <w:lang w:val="es-ES"/>
          <w:ins w:id="519" w:author="Mamá" w:date="2008-04-11T16:49:00Z"/>
        </w:rPr>
      </w:pPr>
      <w:ins w:id="518" w:author="Mamá" w:date="2008-04-11T16:49:00Z">
        <w:r>
          <w:rPr>
            <w:lang w:val="es-ES"/>
          </w:rPr>
        </w:r>
      </w:ins>
    </w:p>
    <w:p>
      <w:pPr>
        <w:pStyle w:val="TextBodyIndent"/>
        <w:ind w:left="360" w:hanging="0"/>
        <w:jc w:val="both"/>
        <w:rPr>
          <w:lang w:val="es-ES"/>
          <w:ins w:id="521" w:author="Mamá" w:date="2008-04-11T16:49:00Z"/>
        </w:rPr>
      </w:pPr>
      <w:ins w:id="520" w:author="Mamá" w:date="2008-04-11T16:49:00Z">
        <w:r>
          <w:rPr>
            <w:lang w:val="es-ES"/>
          </w:rPr>
        </w:r>
      </w:ins>
    </w:p>
    <w:p>
      <w:pPr>
        <w:pStyle w:val="TextBodyIndent"/>
        <w:ind w:left="360" w:hanging="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252" w:leader="none"/>
        <w:tab w:val="left" w:pos="6363" w:leader="none"/>
        <w:tab w:val="right" w:pos="8504" w:leader="none"/>
        <w:tab w:val="right" w:pos="9354" w:leader="none"/>
      </w:tabs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ab/>
      <w:t>Física y Química  3º E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rPr>
        <w:rFonts w:cs="Arial Narrow" w:ascii="Arial Narrow" w:hAnsi="Arial Narrow"/>
        <w:b/>
        <w:bCs/>
        <w:i/>
        <w:iCs/>
        <w:color w:val="808080"/>
      </w:rPr>
      <w:t>Actividades de recuperación nº</w:t>
    </w:r>
    <w:del w:id="522" w:author="Mamá" w:date="2008-04-10T20:05:00Z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87020</wp:posOffset>
                </wp:positionV>
                <wp:extent cx="3086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6pt" to="467.95pt,22.6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523" w:author="Mamá" w:date="2008-04-10T20:05:00Z">
      <w:r>
        <w:rPr>
          <w:rFonts w:cs="Arial Narrow" w:ascii="Arial Narrow" w:hAnsi="Arial Narrow"/>
          <w:b/>
          <w:bCs/>
          <w:i/>
          <w:iCs/>
          <w:color w:val="808080"/>
        </w:rPr>
        <w:delText>4</w:delText>
      </w:r>
    </w:del>
    <w:ins w:id="524" w:author="Mamá" w:date="2008-04-10T20:05:00Z">
      <w:r>
        <w:rPr>
          <w:rFonts w:cs="Arial Narrow" w:ascii="Arial Narrow" w:hAnsi="Arial Narrow"/>
          <w:b/>
          <w:bCs/>
          <w:i/>
          <w:iCs/>
          <w:color w:val="808080"/>
        </w:rPr>
        <w:t>5</w:t>
      </w:r>
    </w:ins>
    <w:r>
      <w:rPr>
        <w:rFonts w:cs="Arial Narrow" w:ascii="Arial Narrow" w:hAnsi="Arial Narrow"/>
        <w:b/>
        <w:bCs/>
        <w:i/>
        <w:iCs/>
        <w:color w:val="808080"/>
      </w:rPr>
      <w:t>. Curso 2007-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2"/>
      <w:lang w:val="es-ES_tradnl"/>
    </w:rPr>
  </w:style>
  <w:style w:type="paragraph" w:styleId="Textodebloque">
    <w:name w:val="Texto de bloque"/>
    <w:basedOn w:val="Normal"/>
    <w:qFormat/>
    <w:pPr>
      <w:ind w:left="180" w:right="512" w:firstLine="360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426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left="426" w:hanging="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11:00Z</dcterms:created>
  <dc:creator>*</dc:creator>
  <dc:description/>
  <dc:language>en-US</dc:language>
  <cp:lastModifiedBy>Mamá</cp:lastModifiedBy>
  <cp:lastPrinted>2008-02-24T03:15:00Z</cp:lastPrinted>
  <dcterms:modified xsi:type="dcterms:W3CDTF">2008-04-14T18:40:00Z</dcterms:modified>
  <cp:revision>5</cp:revision>
  <dc:subject/>
  <dc:title>RELACIÓN DE PROBLEMAS </dc:title>
</cp:coreProperties>
</file>